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4477296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7440126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6041510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4834602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