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5753657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215486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4634188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53665229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5570496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