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39400230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80129093"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17677513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