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26535784"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303518963"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617333495"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908862669"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688805152"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975568447"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1717729122"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926239591"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1584469036"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568100411"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631021315"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2102680799"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048479711"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362439816"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742553806"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582416164"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90285973"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861037843"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776891967"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1151556931"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