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01962658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8986511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18855329"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8736004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16558897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34347746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6492093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35783939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67098578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3388603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75514694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29499436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73688213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14906649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755767746"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88947322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63732202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3784657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76407982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54217469"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52215585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6839931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01382421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94640303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70358300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355578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