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575601600"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44577673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