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47003970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39868823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