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71141559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8518316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505126151"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794863718"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60248557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2853808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