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698016527"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1392234544"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618585425"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77661975"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64646978"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489386144"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1195992565"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1787270456"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470485179"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1650303549"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690732669"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