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4013483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1335800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556245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5726605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6793588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8136286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3886497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2395889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436481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4403861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8576992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