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301294174"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771686004"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284267190"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94719171"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273413650"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820200022"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