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31726070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99811427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0059161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98627977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0509894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7747028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4491884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42871458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4818473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81765453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53692342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