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494162192"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350999905"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779549960"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412055433"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008651300"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78270938"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714419990"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10637071"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1071250166"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751589091"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268652991"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686643965"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