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789642641"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221650687"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562760446"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678247775"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897491241"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2074139803"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686501"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491505268"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