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79119920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7580454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