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w:t>
      </w:r>
    </w:p>
    <w:p>
      <w:pPr>
        <w:pStyle w:val="Normal"/>
        <w:rPr/>
      </w:pPr>
      <w:r>
        <w:rPr/>
        <w:t>14.03.2002</w:t>
      </w:r>
    </w:p>
    <w:p>
      <w:pPr>
        <w:pStyle w:val="Normal"/>
        <w:rPr/>
      </w:pPr>
      <w:r>
        <w:rPr/>
      </w:r>
    </w:p>
    <w:p>
      <w:pPr>
        <w:pStyle w:val="Normal"/>
        <w:rPr>
          <w:lang w:val="fr-FR"/>
        </w:rPr>
      </w:pPr>
      <w:r>
        <w:rPr>
          <w:lang w:val="fr-FR"/>
        </w:rPr>
      </w:r>
    </w:p>
    <w:p>
      <w:pPr>
        <w:pStyle w:val="Normal"/>
        <w:rPr>
          <w:lang w:val="fr-FR"/>
        </w:rPr>
      </w:pPr>
      <w:r>
        <w:rPr>
          <w:lang w:val="fr-FR"/>
        </w:rPr>
        <w:t>INDEX</w:t>
      </w:r>
    </w:p>
    <w:p>
      <w:pPr>
        <w:pStyle w:val="Normal"/>
        <w:tabs>
          <w:tab w:val="clear" w:pos="708"/>
          <w:tab w:val="left" w:pos="4305" w:leader="none"/>
        </w:tabs>
        <w:autoSpaceDE w:val="false"/>
        <w:rPr>
          <w:rFonts w:ascii="Courier New" w:hAnsi="Courier New" w:cs="Courier New"/>
          <w:sz w:val="20"/>
          <w:szCs w:val="20"/>
          <w:lang w:val="fr-FR" w:bidi="ar-SA"/>
        </w:rPr>
      </w:pPr>
      <w:r>
        <w:rPr>
          <w:rFonts w:cs="Courier New" w:ascii="Courier New" w:hAnsi="Courier New"/>
          <w:sz w:val="20"/>
          <w:szCs w:val="20"/>
          <w:lang w:val="fr-FR" w:bidi="ar-SA"/>
        </w:rPr>
        <w:t>CHAPTER I  Introduction</w:t>
        <w:tab/>
        <w:t xml:space="preserve">                             Page   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CHAPTER II Rapid instructions to obtain some lists and prints.   Page   3</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CHAPTER III Inclusion-exclusion and reverse methods              Page   6</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inclusion-exclusion method                                   Page   6</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reverse method                                               Page   9</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CHAPTER IV  The problem of 2N                                    Page  15</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CHAPTER V The theorem of Fermat                                  Page  20</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CHAPTER VI The Goldbach conjecture                               Page  26</w:t>
      </w:r>
    </w:p>
    <w:p>
      <w:pPr>
        <w:pStyle w:val="Normal"/>
        <w:pBdr>
          <w:bottom w:val="double" w:sz="6" w:space="1" w:color="000000"/>
        </w:pBdr>
        <w:autoSpaceDE w:val="false"/>
        <w:rPr>
          <w:rFonts w:ascii="Courier New" w:hAnsi="Courier New" w:cs="Courier New"/>
          <w:sz w:val="20"/>
          <w:szCs w:val="20"/>
          <w:lang w:val="fr-FR" w:bidi="ar-SA"/>
        </w:rPr>
      </w:pPr>
      <w:r>
        <w:rPr>
          <w:rFonts w:cs="Courier New" w:ascii="Courier New" w:hAnsi="Courier New"/>
          <w:sz w:val="20"/>
          <w:szCs w:val="20"/>
          <w:lang w:val="fr-FR" w:bidi="ar-SA"/>
        </w:rPr>
        <w:t>CHAPTER VII Conclusion                                           Page  41</w:t>
      </w:r>
    </w:p>
    <w:p>
      <w:pPr>
        <w:pStyle w:val="Normal"/>
        <w:pBdr>
          <w:bottom w:val="double" w:sz="6" w:space="1" w:color="000000"/>
        </w:pBdr>
        <w:autoSpaceDE w:val="false"/>
        <w:rPr>
          <w:rFonts w:ascii="Courier New" w:hAnsi="Courier New" w:cs="Courier New"/>
          <w:sz w:val="20"/>
          <w:szCs w:val="20"/>
          <w:lang w:val="fr-FR" w:bidi="ar-SA"/>
        </w:rPr>
      </w:pPr>
      <w:r>
        <w:rPr>
          <w:rFonts w:cs="Courier New" w:ascii="Courier New" w:hAnsi="Courier New"/>
          <w:sz w:val="20"/>
          <w:szCs w:val="20"/>
          <w:lang w:val="fr-FR" w:bidi="ar-SA"/>
        </w:rPr>
        <w:t>CHAPTER VIII LEGAL                                               Page  41</w:t>
      </w:r>
    </w:p>
    <w:p>
      <w:pPr>
        <w:pStyle w:val="Normal"/>
        <w:rPr>
          <w:rFonts w:ascii="Courier New" w:hAnsi="Courier New" w:cs="Courier New"/>
          <w:sz w:val="20"/>
          <w:szCs w:val="20"/>
          <w:lang w:val="fr-FR" w:bidi="ar-SA"/>
        </w:rPr>
      </w:pPr>
      <w:r>
        <w:rPr>
          <w:rFonts w:cs="Courier New" w:ascii="Courier New" w:hAnsi="Courier New"/>
          <w:sz w:val="20"/>
          <w:szCs w:val="20"/>
          <w:lang w:val="fr-FR" w:bidi="ar-SA"/>
        </w:rPr>
      </w:r>
    </w:p>
    <w:p>
      <w:pPr>
        <w:pStyle w:val="Normal"/>
        <w:rPr>
          <w:lang w:val="fr-FR"/>
        </w:rPr>
      </w:pPr>
      <w:r>
        <w:rPr>
          <w:lang w:val="fr-FR"/>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CHAPTER I  Introductio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 this program you will find:</w:t>
      </w:r>
    </w:p>
    <w:p>
      <w:pPr>
        <w:pStyle w:val="Normal"/>
        <w:autoSpaceDE w:val="false"/>
        <w:rPr>
          <w:rFonts w:ascii="Courier New" w:hAnsi="Courier New" w:cs="Courier New"/>
          <w:sz w:val="20"/>
          <w:szCs w:val="20"/>
          <w:u w:val="single"/>
          <w:lang w:val="en-GB" w:bidi="ar-SA"/>
        </w:rPr>
      </w:pPr>
      <w:r>
        <w:rPr>
          <w:rFonts w:cs="Courier New" w:ascii="Courier New" w:hAnsi="Courier New"/>
          <w:sz w:val="20"/>
          <w:szCs w:val="20"/>
          <w:u w:val="single"/>
          <w:lang w:val="en-GB" w:bidi="ar-SA"/>
        </w:rPr>
      </w:r>
    </w:p>
    <w:p>
      <w:pPr>
        <w:pStyle w:val="Normal"/>
        <w:autoSpaceDE w:val="false"/>
        <w:rPr>
          <w:rFonts w:ascii="Courier New" w:hAnsi="Courier New" w:cs="Courier New"/>
          <w:sz w:val="20"/>
          <w:szCs w:val="20"/>
          <w:u w:val="single"/>
          <w:lang w:val="en-GB" w:bidi="ar-SA"/>
        </w:rPr>
      </w:pPr>
      <w:r>
        <w:rPr>
          <w:rFonts w:cs="Courier New" w:ascii="Courier New" w:hAnsi="Courier New"/>
          <w:sz w:val="20"/>
          <w:szCs w:val="20"/>
          <w:u w:val="single"/>
          <w:lang w:val="en-GB" w:bidi="ar-SA"/>
        </w:rPr>
        <w:t>1)Prime</w:t>
      </w:r>
    </w:p>
    <w:p>
      <w:pPr>
        <w:pStyle w:val="Normal"/>
        <w:autoSpaceDE w:val="false"/>
        <w:rPr>
          <w:rFonts w:ascii="Courier New" w:hAnsi="Courier New" w:cs="Courier New"/>
          <w:sz w:val="20"/>
          <w:szCs w:val="20"/>
          <w:u w:val="single"/>
          <w:lang w:val="en-GB" w:bidi="ar-SA"/>
        </w:rPr>
      </w:pPr>
      <w:r>
        <w:rPr>
          <w:rFonts w:cs="Courier New" w:ascii="Courier New" w:hAnsi="Courier New"/>
          <w:sz w:val="20"/>
          <w:szCs w:val="20"/>
          <w:u w:val="single"/>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Calculations about prime numbers: How many primes up to N(Phi(N)),lists of prime with index, list of twins, lists of gaps, factorisatio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u w:val="single"/>
          <w:lang w:val="en-GB" w:bidi="ar-SA"/>
        </w:rPr>
      </w:pPr>
      <w:r>
        <w:rPr>
          <w:rFonts w:cs="Courier New" w:ascii="Courier New" w:hAnsi="Courier New"/>
          <w:sz w:val="20"/>
          <w:szCs w:val="20"/>
          <w:u w:val="single"/>
          <w:lang w:val="en-GB" w:bidi="ar-SA"/>
        </w:rPr>
        <w:t>2)Divisors</w:t>
      </w:r>
    </w:p>
    <w:p>
      <w:pPr>
        <w:pStyle w:val="Normal"/>
        <w:autoSpaceDE w:val="false"/>
        <w:rPr>
          <w:rFonts w:ascii="Courier New" w:hAnsi="Courier New" w:cs="Courier New"/>
          <w:sz w:val="20"/>
          <w:szCs w:val="20"/>
          <w:u w:val="single"/>
          <w:lang w:val="en-GB" w:bidi="ar-SA"/>
        </w:rPr>
      </w:pPr>
      <w:r>
        <w:rPr>
          <w:rFonts w:cs="Courier New" w:ascii="Courier New" w:hAnsi="Courier New"/>
          <w:sz w:val="20"/>
          <w:szCs w:val="20"/>
          <w:u w:val="single"/>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Obtain a Vector indicating for any N &lt; 2147483000 how many numbers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re are with 2,3,4,5,6 ....diviso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Obtain lists of numbers characterized by the same number of their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divisors. Information on other arithmetical functions and combinatory.</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u w:val="single"/>
          <w:lang w:val="en-GB" w:bidi="ar-SA"/>
        </w:rPr>
      </w:pPr>
      <w:r>
        <w:rPr>
          <w:rFonts w:cs="Courier New" w:ascii="Courier New" w:hAnsi="Courier New"/>
          <w:sz w:val="20"/>
          <w:szCs w:val="20"/>
          <w:u w:val="single"/>
          <w:lang w:val="en-GB" w:bidi="ar-SA"/>
        </w:rPr>
        <w:t>3) Methods of inclusion-exclusion and reverse.</w:t>
      </w:r>
    </w:p>
    <w:p>
      <w:pPr>
        <w:pStyle w:val="Normal"/>
        <w:autoSpaceDE w:val="false"/>
        <w:rPr>
          <w:rFonts w:ascii="Courier New" w:hAnsi="Courier New" w:cs="Courier New"/>
          <w:sz w:val="20"/>
          <w:szCs w:val="20"/>
          <w:u w:val="single"/>
          <w:lang w:val="en-GB" w:bidi="ar-SA"/>
        </w:rPr>
      </w:pPr>
      <w:r>
        <w:rPr>
          <w:rFonts w:cs="Courier New" w:ascii="Courier New" w:hAnsi="Courier New"/>
          <w:sz w:val="20"/>
          <w:szCs w:val="20"/>
          <w:u w:val="single"/>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Calculate Phi (N) with these two method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u w:val="single"/>
          <w:lang w:val="en-GB" w:bidi="ar-SA"/>
        </w:rPr>
      </w:pPr>
      <w:r>
        <w:rPr>
          <w:rFonts w:cs="Courier New" w:ascii="Courier New" w:hAnsi="Courier New"/>
          <w:sz w:val="20"/>
          <w:szCs w:val="20"/>
          <w:u w:val="single"/>
          <w:lang w:val="en-GB" w:bidi="ar-SA"/>
        </w:rPr>
        <w:t>4)Goldbach conjecture</w:t>
      </w:r>
    </w:p>
    <w:p>
      <w:pPr>
        <w:pStyle w:val="Normal"/>
        <w:autoSpaceDE w:val="false"/>
        <w:rPr>
          <w:rFonts w:ascii="Courier New" w:hAnsi="Courier New" w:cs="Courier New"/>
          <w:sz w:val="20"/>
          <w:szCs w:val="20"/>
          <w:u w:val="single"/>
          <w:lang w:val="en-GB" w:bidi="ar-SA"/>
        </w:rPr>
      </w:pPr>
      <w:r>
        <w:rPr>
          <w:rFonts w:cs="Courier New" w:ascii="Courier New" w:hAnsi="Courier New"/>
          <w:sz w:val="20"/>
          <w:szCs w:val="20"/>
          <w:u w:val="single"/>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calculate pairs of prime, mixed and composit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5)Study and examine not formal elementary proofs of the Theorem of Fermat  and the problem  of 2N as well as  the Goldbach conjecture.</w:t>
      </w:r>
    </w:p>
    <w:p>
      <w:pPr>
        <w:pStyle w:val="Normal"/>
        <w:autoSpaceDE w:val="false"/>
        <w:rPr/>
      </w:pPr>
      <w:r>
        <w:rPr>
          <w:rFonts w:cs="cmti10" w:ascii="cmti10" w:hAnsi="cmti10"/>
          <w:sz w:val="20"/>
          <w:szCs w:val="20"/>
          <w:lang w:val="en-GB" w:bidi="ar-SA"/>
        </w:rPr>
        <w:t>.</w:t>
      </w:r>
      <w:r>
        <w:rPr>
          <w:rFonts w:cs="Courier New" w:ascii="Courier New" w:hAnsi="Courier New"/>
          <w:sz w:val="20"/>
          <w:szCs w:val="20"/>
          <w:lang w:val="en-GB" w:bidi="ar-SA"/>
        </w:rPr>
        <w:t>By not formal I intend that you have to read the explanation given on this read me but sometimes to unbderstand well the algorithms used you have to read the instruction on the source file which is in the zip fil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 particular to understand the proofs one has to read carefully the inclusion-exclusion and reverse methods and some part of the source fil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6) By using options 6 and 7 of the main menu there is the possibility to change the data of the 2 main arrays containing primes and composites. In these cases the program will produce many wrong data. On the base of these errors and absurd results it is possible sometime to arrive to some logical conclusion. Some examples of this usage are given in the next chapt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fter these usages it is recommended to restore the arrays with option 8.</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ll calculations are printed in a file called session 7.dat. If you close the program and run it again the old data are cancelled and the new one are printed in the file session7.da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f you want to save some data  you have to copy them in a new fil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The use of the program to obtain lists and data is easy. Follow the instruction given on the screen.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stallatio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he zip file contains the following fil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primeseven.ex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inesource.txt(source file with line numb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ouèrseven.f90(source file without line numb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readme.txt  (this fil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Extract them to a directory for example C:\diviso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Run primeseven.exe</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lt+enter to obtain full scree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n the screen you get the following menu:</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MENU</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1  Go to submenu prim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2  Go to submenu diviso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3  Go to submenu inclusion-exclusion and reverse method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4  Elaborate triplets with reverse method(Theorem of Fermat, Problem of 2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5  Go to submenu Goldbach</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6  TAKE AWAY A PRIME FROM MAIN ARRAY y</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7  SUBSTITUTE A PRIME WITH A SMALLER COMPOSITE</w:t>
      </w:r>
    </w:p>
    <w:p>
      <w:pPr>
        <w:pStyle w:val="Normal"/>
        <w:numPr>
          <w:ilvl w:val="0"/>
          <w:numId w:val="1"/>
        </w:numPr>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MAIN ARRAY TO NORMAL  </w:t>
      </w:r>
    </w:p>
    <w:p>
      <w:pPr>
        <w:pStyle w:val="Normal"/>
        <w:numPr>
          <w:ilvl w:val="0"/>
          <w:numId w:val="1"/>
        </w:numPr>
        <w:autoSpaceDE w:val="false"/>
        <w:rPr>
          <w:rFonts w:ascii="Courier New" w:hAnsi="Courier New" w:cs="Courier New"/>
          <w:sz w:val="20"/>
          <w:szCs w:val="20"/>
          <w:lang w:val="en-GB" w:bidi="ar-SA"/>
        </w:rPr>
      </w:pPr>
      <w:r>
        <w:rPr>
          <w:rFonts w:cs="Courier New" w:ascii="Courier New" w:hAnsi="Courier New"/>
          <w:sz w:val="20"/>
          <w:szCs w:val="20"/>
          <w:lang w:val="en-GB" w:bidi="ar-SA"/>
        </w:rPr>
        <w:t>About this program</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10 Exit program</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enter number</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CHAPTER II Rapid instructions to obtain some lists and print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rPr>
          <w:rFonts w:ascii="Courier New" w:hAnsi="Courier New" w:cs="Courier New"/>
          <w:sz w:val="20"/>
          <w:szCs w:val="20"/>
          <w:lang w:val="en-GB" w:bidi="ar-SA"/>
        </w:rPr>
      </w:pPr>
      <w:r>
        <w:rPr>
          <w:rFonts w:cs="Courier New" w:ascii="Courier New" w:hAnsi="Courier New"/>
          <w:sz w:val="20"/>
          <w:szCs w:val="20"/>
          <w:lang w:val="en-GB" w:bidi="ar-SA"/>
        </w:rPr>
        <w:t>Before starting with the program I should like to give a short description of what the program does before printing the main menu i.e. it produces all prime and odd composites numbers up to N 2000600 and memorized them  in arrays y and u.(array u contains composites up to 2000000).(lines 41-82)</w:t>
      </w:r>
    </w:p>
    <w:p>
      <w:pPr>
        <w:pStyle w:val="Normal"/>
        <w:pBdr>
          <w:bottom w:val="single" w:sz="12" w:space="1" w:color="000000"/>
        </w:pBdr>
        <w:rPr>
          <w:rFonts w:ascii="Courier New" w:hAnsi="Courier New" w:cs="Courier New"/>
          <w:sz w:val="20"/>
          <w:szCs w:val="20"/>
          <w:lang w:val="en-GB" w:bidi="ar-SA"/>
        </w:rPr>
      </w:pPr>
      <w:r>
        <w:rPr>
          <w:rFonts w:cs="Courier New" w:ascii="Courier New" w:hAnsi="Courier New"/>
          <w:sz w:val="20"/>
          <w:szCs w:val="20"/>
          <w:lang w:val="en-GB" w:bidi="ar-SA"/>
        </w:rPr>
        <w:t>Two subroutines (lines 660-703) cerca and cerca1 allow a quick binary search to find out  how many primes or how many composites there are up to any N &lt;=2000000.</w:t>
      </w:r>
    </w:p>
    <w:p>
      <w:pPr>
        <w:pStyle w:val="Normal"/>
        <w:rPr>
          <w:rFonts w:ascii="Courier New" w:hAnsi="Courier New" w:cs="Courier New"/>
          <w:sz w:val="20"/>
          <w:szCs w:val="20"/>
          <w:lang w:val="en-GB" w:bidi="ar-SA"/>
        </w:rPr>
      </w:pPr>
      <w:r>
        <w:rPr>
          <w:rFonts w:cs="Courier New" w:ascii="Courier New" w:hAnsi="Courier New"/>
          <w:sz w:val="20"/>
          <w:szCs w:val="20"/>
          <w:lang w:val="en-GB" w:bidi="ar-SA"/>
        </w:rPr>
      </w:r>
    </w:p>
    <w:p>
      <w:pPr>
        <w:pStyle w:val="Normal"/>
        <w:rPr>
          <w:rFonts w:ascii="Courier New" w:hAnsi="Courier New" w:cs="Courier New"/>
          <w:sz w:val="20"/>
          <w:szCs w:val="20"/>
          <w:lang w:val="en-GB" w:bidi="ar-SA"/>
        </w:rPr>
      </w:pPr>
      <w:r>
        <w:rPr>
          <w:rFonts w:cs="Courier New" w:ascii="Courier New" w:hAnsi="Courier New"/>
          <w:sz w:val="20"/>
          <w:szCs w:val="20"/>
          <w:lang w:val="en-GB" w:bidi="ar-SA"/>
        </w:rPr>
        <w:t>enter 1 and get the submenu</w:t>
      </w:r>
    </w:p>
    <w:p>
      <w:pPr>
        <w:pStyle w:val="Normal"/>
        <w:rPr>
          <w:rFonts w:ascii="Courier New" w:hAnsi="Courier New" w:cs="Courier New"/>
          <w:sz w:val="20"/>
          <w:szCs w:val="20"/>
          <w:lang w:val="en-GB" w:bidi="ar-SA"/>
        </w:rPr>
      </w:pPr>
      <w:r>
        <w:rPr>
          <w:rFonts w:cs="Courier New" w:ascii="Courier New" w:hAnsi="Courier New"/>
          <w:sz w:val="20"/>
          <w:szCs w:val="20"/>
          <w:lang w:val="en-GB" w:bidi="ar-SA"/>
        </w:rPr>
      </w:r>
    </w:p>
    <w:p>
      <w:pPr>
        <w:pStyle w:val="Normal"/>
        <w:rPr>
          <w:rFonts w:ascii="Courier New" w:hAnsi="Courier New" w:cs="Courier New"/>
          <w:sz w:val="20"/>
          <w:szCs w:val="20"/>
          <w:lang w:val="en-GB" w:bidi="ar-SA"/>
        </w:rPr>
      </w:pPr>
      <w:r>
        <w:rPr>
          <w:rFonts w:cs="Courier New" w:ascii="Courier New" w:hAnsi="Courier New"/>
          <w:sz w:val="20"/>
          <w:szCs w:val="20"/>
          <w:lang w:val="en-GB" w:bidi="ar-SA"/>
        </w:rPr>
      </w:r>
    </w:p>
    <w:p>
      <w:pPr>
        <w:pStyle w:val="Normal"/>
        <w:rPr>
          <w:lang w:val="en-GB"/>
        </w:rPr>
      </w:pPr>
      <w:r>
        <w:rPr>
          <w:lang w:val="en-GB"/>
        </w:rPr>
        <w:t xml:space="preserve">      </w:t>
      </w:r>
      <w:r>
        <w:rPr>
          <w:lang w:val="en-GB"/>
        </w:rPr>
        <w:t>SUBMENU PRIMES</w:t>
      </w:r>
    </w:p>
    <w:p>
      <w:pPr>
        <w:pStyle w:val="Normal"/>
        <w:rPr>
          <w:lang w:val="en-GB"/>
        </w:rPr>
      </w:pPr>
      <w:r>
        <w:rPr>
          <w:lang w:val="en-GB"/>
        </w:rPr>
        <w:t>1  Phi(N)  ,10&lt;N&lt;=2147483647(sub trova1)</w:t>
      </w:r>
    </w:p>
    <w:p>
      <w:pPr>
        <w:pStyle w:val="Normal"/>
        <w:rPr>
          <w:lang w:val="en-GB"/>
        </w:rPr>
      </w:pPr>
      <w:r>
        <w:rPr>
          <w:lang w:val="en-GB"/>
        </w:rPr>
        <w:t>2  Lists of primes  of gaps and twins N&lt;=2147483647(sub lista)</w:t>
      </w:r>
    </w:p>
    <w:p>
      <w:pPr>
        <w:pStyle w:val="Normal"/>
        <w:rPr>
          <w:lang w:val="en-GB"/>
        </w:rPr>
      </w:pPr>
      <w:r>
        <w:rPr>
          <w:lang w:val="en-GB"/>
        </w:rPr>
        <w:t>3  Prime factors of a number N&lt;=2147483647(sub decom)</w:t>
      </w:r>
    </w:p>
    <w:p>
      <w:pPr>
        <w:pStyle w:val="Normal"/>
        <w:rPr>
          <w:lang w:val="en-GB"/>
        </w:rPr>
      </w:pPr>
      <w:r>
        <w:rPr>
          <w:lang w:val="en-GB"/>
        </w:rPr>
        <w:t>4  Go back to main menu</w:t>
      </w:r>
    </w:p>
    <w:p>
      <w:pPr>
        <w:pStyle w:val="Normal"/>
        <w:rPr>
          <w:lang w:val="en-GB"/>
        </w:rPr>
      </w:pPr>
      <w:r>
        <w:rPr>
          <w:lang w:val="en-GB"/>
        </w:rPr>
        <w:t>enter number</w:t>
      </w:r>
    </w:p>
    <w:p>
      <w:pPr>
        <w:pStyle w:val="Normal"/>
        <w:rPr>
          <w:lang w:val="en-GB"/>
        </w:rPr>
      </w:pPr>
      <w:r>
        <w:rPr>
          <w:lang w:val="en-GB"/>
        </w:rPr>
      </w:r>
    </w:p>
    <w:p>
      <w:pPr>
        <w:pStyle w:val="Normal"/>
        <w:rPr>
          <w:lang w:val="en-GB"/>
        </w:rPr>
      </w:pPr>
      <w:r>
        <w:rPr>
          <w:lang w:val="en-GB"/>
        </w:rPr>
        <w:t>Here are some examples for  these 3 options printed in file session7.dat and on the screen:</w:t>
      </w:r>
    </w:p>
    <w:p>
      <w:pPr>
        <w:pStyle w:val="Normal"/>
        <w:rPr>
          <w:lang w:val="en-GB"/>
        </w:rPr>
      </w:pPr>
      <w:r>
        <w:rPr>
          <w:lang w:val="en-GB"/>
        </w:rPr>
        <w:t>To obtain them follow the instruction on the screen</w:t>
      </w:r>
    </w:p>
    <w:p>
      <w:pPr>
        <w:pStyle w:val="Normal"/>
        <w:rPr>
          <w:lang w:val="en-GB"/>
        </w:rPr>
      </w:pPr>
      <w:r>
        <w:rPr>
          <w:lang w:val="en-GB"/>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Option 1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me numbers up to 100000000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84753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ption 2 (results in accordance to the requests made on the scree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List of primes with their index</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13 |          7         17 |          8         1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23 |         10         29 |         11         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37 |         13         41 |         14         4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5         47 |         16         53 |         17         5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8         61 |         19         67 |         20         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1         73 |         22         79 |         23         8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         89 |         25         97 |         26        10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List of gap of primes with their index</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bidi="ar-SA"/>
        </w:rPr>
        <w:t xml:space="preserve">gap=   </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2</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0</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7         17 |          8         19 |          2</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10         29 |         11         31 |          2</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13         41 |         14         43 |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7         59 |         18         61 |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0         71 |         21         73 |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pairs foun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List of gap of primes with their index</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gap=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83       5987 |        784       6007 |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85       6011 |        786       6029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11       6229 |        812       6247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38       6451 |        839       6469 |         18</w:t>
      </w:r>
    </w:p>
    <w:p>
      <w:pPr>
        <w:pStyle w:val="Normal"/>
        <w:autoSpaceDE w:val="false"/>
        <w:rPr>
          <w:rFonts w:ascii="Courier New" w:hAnsi="Courier New" w:cs="Courier New"/>
          <w:b/>
          <w:b/>
          <w:bCs/>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44       6529 |        845       6547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52       6581 |        853       6599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55       6619 |        856       6637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56       6637 |        857       6653 |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71       6763 |        872       6779 |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76       6803 |        877       6823 |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81       6841 |        882       6857 |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86       6883 |        887       6899 |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16       7159 |        917       7177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35       7333 |        936       7349 |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37       7351 |        938       7369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39       7393 |        940       7411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41       7417 |        942       7433 |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42       7433 |        943       7451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45       7459 |        946       7477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68       7621 |        969       7639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71       7649 |        972       7669 |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97       7883 |        998       7901 |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pairs foun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ption 3</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b/>
          <w:b/>
          <w:bCs/>
          <w:sz w:val="20"/>
          <w:szCs w:val="20"/>
          <w:lang w:val="en-GB" w:bidi="ar-SA"/>
        </w:rPr>
      </w:pPr>
      <w:r>
        <w:rPr>
          <w:rFonts w:cs="Courier New" w:ascii="Courier New" w:hAnsi="Courier New"/>
          <w:sz w:val="20"/>
          <w:szCs w:val="20"/>
          <w:lang w:val="en-GB" w:bidi="ar-SA"/>
        </w:rPr>
        <w:t xml:space="preserve">prime factors of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224466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9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75613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rPr>
          <w:lang w:val="en-GB"/>
        </w:rPr>
      </w:pPr>
      <w:r>
        <w:rPr>
          <w:lang w:val="en-GB"/>
        </w:rPr>
        <w:t>If you go back to main menu and select option 2 you obtain the following submenu</w:t>
      </w:r>
    </w:p>
    <w:p>
      <w:pPr>
        <w:pStyle w:val="Normal"/>
        <w:rPr>
          <w:lang w:val="en-GB"/>
        </w:rPr>
      </w:pPr>
      <w:r>
        <w:rPr>
          <w:lang w:val="en-GB"/>
        </w:rPr>
        <w:t xml:space="preserve">    </w:t>
      </w:r>
    </w:p>
    <w:p>
      <w:pPr>
        <w:pStyle w:val="Normal"/>
        <w:rPr>
          <w:lang w:val="en-GB"/>
        </w:rPr>
      </w:pPr>
      <w:r>
        <w:rPr>
          <w:lang w:val="en-GB"/>
        </w:rPr>
        <w:t xml:space="preserve">      </w:t>
      </w:r>
      <w:r>
        <w:rPr>
          <w:lang w:val="en-GB"/>
        </w:rPr>
        <w:t>SUBMENU DIVISORS</w:t>
      </w:r>
    </w:p>
    <w:p>
      <w:pPr>
        <w:pStyle w:val="Normal"/>
        <w:rPr>
          <w:lang w:val="en-GB"/>
        </w:rPr>
      </w:pPr>
      <w:r>
        <w:rPr>
          <w:lang w:val="en-GB"/>
        </w:rPr>
        <w:t>1  Lists, total divisors and other functions N&lt;=2147483647(sub vetto1)</w:t>
      </w:r>
    </w:p>
    <w:p>
      <w:pPr>
        <w:pStyle w:val="Normal"/>
        <w:rPr>
          <w:lang w:val="en-GB"/>
        </w:rPr>
      </w:pPr>
      <w:r>
        <w:rPr>
          <w:lang w:val="en-GB"/>
        </w:rPr>
        <w:t>2  Lists of divisors for a single number N&lt;=2147483647(sub div)</w:t>
      </w:r>
    </w:p>
    <w:p>
      <w:pPr>
        <w:pStyle w:val="Normal"/>
        <w:rPr>
          <w:lang w:val="en-GB"/>
        </w:rPr>
      </w:pPr>
      <w:r>
        <w:rPr>
          <w:lang w:val="en-GB"/>
        </w:rPr>
        <w:t>3  Euler function for a single number N&lt;=2147483647(sub Euler1)</w:t>
      </w:r>
    </w:p>
    <w:p>
      <w:pPr>
        <w:pStyle w:val="Normal"/>
        <w:rPr>
          <w:lang w:val="en-GB"/>
        </w:rPr>
      </w:pPr>
      <w:r>
        <w:rPr>
          <w:lang w:val="en-GB"/>
        </w:rPr>
        <w:t>4  go back to main menu</w:t>
      </w:r>
    </w:p>
    <w:p>
      <w:pPr>
        <w:pStyle w:val="Normal"/>
        <w:rPr>
          <w:lang w:val="en-GB"/>
        </w:rPr>
      </w:pPr>
      <w:r>
        <w:rPr>
          <w:lang w:val="en-GB"/>
        </w:rPr>
        <w:t>enter number</w:t>
      </w:r>
    </w:p>
    <w:p>
      <w:pPr>
        <w:pStyle w:val="Normal"/>
        <w:rPr>
          <w:lang w:val="en-GB"/>
        </w:rPr>
      </w:pPr>
      <w:r>
        <w:rPr>
          <w:lang w:val="en-GB"/>
        </w:rPr>
      </w:r>
    </w:p>
    <w:p>
      <w:pPr>
        <w:pStyle w:val="Normal"/>
        <w:rPr>
          <w:lang w:val="en-GB"/>
        </w:rPr>
      </w:pPr>
      <w:r>
        <w:rPr>
          <w:lang w:val="en-GB"/>
        </w:rPr>
        <w:t>Here are some examples for  these 3 options printed in file session7.dat and on the screen:</w:t>
      </w:r>
    </w:p>
    <w:p>
      <w:pPr>
        <w:pStyle w:val="Normal"/>
        <w:rPr>
          <w:lang w:val="en-GB"/>
        </w:rPr>
      </w:pPr>
      <w:r>
        <w:rPr>
          <w:lang w:val="en-GB"/>
        </w:rPr>
        <w:t>To obtain them follow the instruction on the screen</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ption 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ubdivision of divisors for 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 |    2         25 |    3          4 |    4         3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2 |    6         16 |    7          1 |    8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2 |   10          2 |   11          0 |   12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8       divisors</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SUM OF DIV.    EULER FUNC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AND FACTORS                                                  </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bidi="ar-SA"/>
        </w:rPr>
        <w:t>1          30            72.            8</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2^ 1.*      3^ 1.*      5^1</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2          42            96.           12</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2^ 1.*      3^ 1.*      7^1</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3          66           144.           20</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2^ 1.*      3^ 1.*     11^1</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4          78           168.           24</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2^ 1.*      3^ 1.*     13^1</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5          54           120.           18</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2^ 1.*      3^ 3.</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6          70           144.           24</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2^ 1.*      5^ 1.*      7^1</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7          24            60.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 *      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40            90.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 *      5^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56           120.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 *      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88           180.           4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 *     1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ORDERED LIST OF DIVISORS</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4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4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5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5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6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7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7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8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Option 2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divisors of         8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4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8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um of divisors          18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ption 3</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Euler function of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CHAPTER III Inclusion-exclusion and reverse method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Go back to main menu and</w:t>
      </w:r>
    </w:p>
    <w:p>
      <w:pPr>
        <w:pStyle w:val="Normal"/>
        <w:rPr>
          <w:rFonts w:ascii="Courier New" w:hAnsi="Courier New" w:cs="Courier New"/>
          <w:sz w:val="20"/>
          <w:szCs w:val="20"/>
          <w:lang w:val="en-GB" w:bidi="ar-SA"/>
        </w:rPr>
      </w:pPr>
      <w:r>
        <w:rPr>
          <w:rFonts w:cs="Courier New" w:ascii="Courier New" w:hAnsi="Courier New"/>
          <w:sz w:val="20"/>
          <w:szCs w:val="20"/>
          <w:lang w:val="en-GB" w:bidi="ar-SA"/>
        </w:rPr>
        <w:t>enter 3 and get the submenu</w:t>
      </w:r>
    </w:p>
    <w:p>
      <w:pPr>
        <w:pStyle w:val="Normal"/>
        <w:rPr>
          <w:rFonts w:ascii="Courier New" w:hAnsi="Courier New" w:cs="Courier New"/>
          <w:sz w:val="20"/>
          <w:szCs w:val="20"/>
          <w:lang w:val="en-GB" w:bidi="ar-SA"/>
        </w:rPr>
      </w:pPr>
      <w:r>
        <w:rPr>
          <w:rFonts w:cs="Courier New" w:ascii="Courier New" w:hAnsi="Courier New"/>
          <w:sz w:val="20"/>
          <w:szCs w:val="20"/>
          <w:lang w:val="en-GB" w:bidi="ar-SA"/>
        </w:rPr>
      </w:r>
    </w:p>
    <w:p>
      <w:pPr>
        <w:pStyle w:val="Normal"/>
        <w:rPr>
          <w:lang w:val="en-GB"/>
        </w:rPr>
      </w:pPr>
      <w:r>
        <w:rPr>
          <w:lang w:val="en-GB"/>
        </w:rPr>
        <w:t xml:space="preserve">      </w:t>
      </w:r>
      <w:r>
        <w:rPr>
          <w:lang w:val="en-GB"/>
        </w:rPr>
        <w:t>SUBMENU inclusion-exclusion and reverse methods</w:t>
      </w:r>
    </w:p>
    <w:p>
      <w:pPr>
        <w:pStyle w:val="Normal"/>
        <w:rPr>
          <w:lang w:val="en-GB"/>
        </w:rPr>
      </w:pPr>
      <w:r>
        <w:rPr>
          <w:lang w:val="en-GB"/>
        </w:rPr>
        <w:t>1  Phi(N) with inclusion-exclusion method (sub inclusion)</w:t>
      </w:r>
    </w:p>
    <w:p>
      <w:pPr>
        <w:pStyle w:val="Normal"/>
        <w:rPr>
          <w:lang w:val="en-GB"/>
        </w:rPr>
      </w:pPr>
      <w:r>
        <w:rPr>
          <w:lang w:val="en-GB"/>
        </w:rPr>
        <w:t>2  Phi(N) with reverse method(sub reverse)</w:t>
      </w:r>
    </w:p>
    <w:p>
      <w:pPr>
        <w:pStyle w:val="Normal"/>
        <w:rPr>
          <w:lang w:val="en-GB"/>
        </w:rPr>
      </w:pPr>
      <w:r>
        <w:rPr>
          <w:lang w:val="en-GB"/>
        </w:rPr>
        <w:t>3  Take away  the primes 2,3,5,7 from main array y (label 1023)</w:t>
      </w:r>
    </w:p>
    <w:p>
      <w:pPr>
        <w:pStyle w:val="Normal"/>
        <w:rPr>
          <w:lang w:val="en-GB"/>
        </w:rPr>
      </w:pPr>
      <w:r>
        <w:rPr>
          <w:lang w:val="en-GB"/>
        </w:rPr>
        <w:t xml:space="preserve">4  MAIN ARRAY TO NORMAL (label 1020) </w:t>
      </w:r>
    </w:p>
    <w:p>
      <w:pPr>
        <w:pStyle w:val="Normal"/>
        <w:rPr>
          <w:lang w:val="en-GB"/>
        </w:rPr>
      </w:pPr>
      <w:r>
        <w:rPr>
          <w:lang w:val="en-GB"/>
        </w:rPr>
        <w:t>5  Go back to main menu</w:t>
      </w:r>
    </w:p>
    <w:p>
      <w:pPr>
        <w:pStyle w:val="Normal"/>
        <w:pBdr>
          <w:bottom w:val="single" w:sz="12" w:space="1" w:color="000000"/>
        </w:pBdr>
        <w:rPr>
          <w:lang w:val="en-GB"/>
        </w:rPr>
      </w:pPr>
      <w:r>
        <w:rPr>
          <w:lang w:val="en-GB"/>
        </w:rPr>
        <w:t>enter number</w:t>
      </w:r>
    </w:p>
    <w:p>
      <w:pPr>
        <w:pStyle w:val="Normal"/>
        <w:rPr>
          <w:lang w:val="en-GB"/>
        </w:rPr>
      </w:pPr>
      <w:r>
        <w:rPr>
          <w:lang w:val="en-GB"/>
        </w:rPr>
      </w:r>
    </w:p>
    <w:p>
      <w:pPr>
        <w:pStyle w:val="Normal"/>
        <w:pBdr>
          <w:bottom w:val="double" w:sz="6" w:space="1" w:color="000000"/>
        </w:pBdr>
        <w:rPr>
          <w:lang w:val="en-GB"/>
        </w:rPr>
      </w:pPr>
      <w:r>
        <w:rPr>
          <w:lang w:val="en-GB"/>
        </w:rPr>
        <w:t>The inclusion exclusion method</w:t>
      </w:r>
    </w:p>
    <w:p>
      <w:pPr>
        <w:pStyle w:val="Normal"/>
        <w:rPr>
          <w:lang w:val="en-GB"/>
        </w:rPr>
      </w:pPr>
      <w:r>
        <w:rPr>
          <w:lang w:val="en-GB"/>
        </w:rPr>
      </w:r>
    </w:p>
    <w:p>
      <w:pPr>
        <w:pStyle w:val="Normal"/>
        <w:rPr>
          <w:lang w:val="en-GB"/>
        </w:rPr>
      </w:pPr>
      <w:r>
        <w:rPr>
          <w:lang w:val="en-GB"/>
        </w:rPr>
      </w:r>
    </w:p>
    <w:p>
      <w:pPr>
        <w:pStyle w:val="Normal"/>
        <w:rPr>
          <w:lang w:val="en-GB"/>
        </w:rPr>
      </w:pPr>
      <w:r>
        <w:rPr>
          <w:lang w:val="en-GB"/>
        </w:rPr>
        <w:t>Before starting with option 1 (subroutine  inclusion, lines 2609-3029)I should like to indicate the following configuration that can be applied to this method of inclusion-exclusion of the multiples.</w:t>
      </w:r>
    </w:p>
    <w:p>
      <w:pPr>
        <w:pStyle w:val="Normal"/>
        <w:rPr>
          <w:lang w:val="en-GB"/>
        </w:rPr>
      </w:pPr>
      <w:r>
        <w:rPr>
          <w:lang w:val="en-GB"/>
        </w:rPr>
        <w:t>relevant to the example N=50</w:t>
      </w:r>
    </w:p>
    <w:p>
      <w:pPr>
        <w:pStyle w:val="Normal"/>
        <w:rPr>
          <w:lang w:val="en-GB"/>
        </w:rPr>
      </w:pPr>
      <w:r>
        <w:rPr>
          <w:lang w:val="en-GB"/>
        </w:rPr>
      </w:r>
    </w:p>
    <w:p>
      <w:pPr>
        <w:pStyle w:val="Normal"/>
        <w:rPr>
          <w:lang w:val="en-GB"/>
        </w:rPr>
      </w:pPr>
      <w:r>
        <w:rPr>
          <w:lang w:val="en-GB"/>
        </w:rPr>
        <w:t>Configuration N 1</w:t>
      </w:r>
    </w:p>
    <w:p>
      <w:pPr>
        <w:pStyle w:val="Normal"/>
        <w:rPr>
          <w:lang w:val="en-GB"/>
        </w:rPr>
      </w:pPr>
      <w:r>
        <w:rPr>
          <w:lang w:val="en-GB"/>
        </w:rPr>
        <w:t xml:space="preserve">                          </w:t>
      </w:r>
      <w:r>
        <w:rPr>
          <w:lang w:val="en-GB"/>
        </w:rPr>
        <w:t xml:space="preserve">2                 </w:t>
      </w:r>
    </w:p>
    <w:p>
      <w:pPr>
        <w:pStyle w:val="Normal"/>
        <w:pBdr>
          <w:bottom w:val="single" w:sz="12" w:space="1" w:color="000000"/>
        </w:pBdr>
        <w:rPr>
          <w:lang w:val="en-GB"/>
        </w:rPr>
      </w:pPr>
      <w:r>
        <w:rPr>
          <w:lang w:val="en-GB"/>
        </w:rPr>
        <w:t xml:space="preserve">                  </w:t>
      </w:r>
      <w:r>
        <w:rPr>
          <w:lang w:val="en-GB"/>
        </w:rPr>
        <w:t>5  2  3</w:t>
      </w:r>
    </w:p>
    <w:p>
      <w:pPr>
        <w:pStyle w:val="Normal"/>
        <w:rPr>
          <w:lang w:val="en-GB"/>
        </w:rPr>
      </w:pPr>
      <w:r>
        <w:rPr>
          <w:lang w:val="en-GB"/>
        </w:rPr>
        <w:t xml:space="preserve">          </w:t>
      </w:r>
      <w:r>
        <w:rPr>
          <w:lang w:val="en-GB"/>
        </w:rPr>
        <w:t>3 2    3  2</w:t>
      </w:r>
    </w:p>
    <w:p>
      <w:pPr>
        <w:pStyle w:val="Normal"/>
        <w:pBdr>
          <w:top w:val="single" w:sz="12" w:space="1" w:color="000000"/>
          <w:bottom w:val="single" w:sz="12" w:space="1" w:color="000000"/>
        </w:pBdr>
        <w:rPr>
          <w:lang w:val="en-GB"/>
        </w:rPr>
      </w:pPr>
      <w:r>
        <w:rPr>
          <w:lang w:val="en-GB"/>
        </w:rPr>
        <w:t xml:space="preserve">    </w:t>
      </w:r>
      <w:r>
        <w:rPr>
          <w:lang w:val="en-GB"/>
        </w:rPr>
        <w:t>2   2       2</w:t>
      </w:r>
    </w:p>
    <w:p>
      <w:pPr>
        <w:pStyle w:val="Normal"/>
        <w:pBdr>
          <w:bottom w:val="single" w:sz="12" w:space="1" w:color="000000"/>
        </w:pBdr>
        <w:rPr>
          <w:lang w:val="en-GB"/>
        </w:rPr>
      </w:pPr>
      <w:r>
        <w:rPr>
          <w:lang w:val="en-GB"/>
        </w:rPr>
        <w:t>2   3   5       7</w:t>
      </w:r>
    </w:p>
    <w:p>
      <w:pPr>
        <w:pStyle w:val="Normal"/>
        <w:rPr>
          <w:lang w:val="en-GB"/>
        </w:rPr>
      </w:pPr>
      <w:r>
        <w:rPr>
          <w:lang w:val="en-GB"/>
        </w:rPr>
        <w:t>from which  we can write the following combinations:</w:t>
      </w:r>
    </w:p>
    <w:p>
      <w:pPr>
        <w:pStyle w:val="Normal"/>
        <w:rPr>
          <w:lang w:val="en-GB"/>
        </w:rPr>
      </w:pPr>
      <w:r>
        <w:rPr>
          <w:lang w:val="en-GB"/>
        </w:rPr>
        <w:t>2;  3;  3*2=6;  5;  5*2=10;  5*3*15;  5*3*2=30;  7;  7*2=14;  7*3=21;  7*3*2=42;  7*5=35;  7*5*2=70;  7*5*3=105;  7*5*3*2=210</w:t>
      </w:r>
    </w:p>
    <w:p>
      <w:pPr>
        <w:pStyle w:val="Normal"/>
        <w:rPr>
          <w:lang w:val="en-GB"/>
        </w:rPr>
      </w:pPr>
      <w:r>
        <w:rPr>
          <w:lang w:val="en-GB"/>
        </w:rPr>
        <w:t>All combinations &gt; 50 would not apply in our case.</w:t>
        <w:br/>
        <w:t xml:space="preserve"> Each prime up to the square root of N is combined  with the preceding primes</w:t>
      </w:r>
    </w:p>
    <w:p>
      <w:pPr>
        <w:pStyle w:val="Normal"/>
        <w:rPr>
          <w:lang w:val="en-GB"/>
        </w:rPr>
      </w:pPr>
      <w:r>
        <w:rPr>
          <w:lang w:val="en-GB"/>
        </w:rPr>
        <w:t>We obtain combinations  formed by even and odd number of primes</w:t>
      </w:r>
    </w:p>
    <w:p>
      <w:pPr>
        <w:pStyle w:val="Normal"/>
        <w:rPr>
          <w:lang w:val="en-GB"/>
        </w:rPr>
      </w:pPr>
      <w:r>
        <w:rPr>
          <w:lang w:val="en-GB"/>
        </w:rPr>
        <w:t>Dividing N by each combination we will obtain the number of  multiples which will be excluded or included in a total memory according  the  type of combination (even  or odd number of elements).</w:t>
      </w:r>
    </w:p>
    <w:p>
      <w:pPr>
        <w:pStyle w:val="Normal"/>
        <w:rPr>
          <w:lang w:val="en-GB"/>
        </w:rPr>
      </w:pPr>
      <w:r>
        <w:rPr>
          <w:lang w:val="en-GB"/>
        </w:rPr>
        <w:t>For each prime  up to the square root of N  we obtain a set of  multiples</w:t>
      </w:r>
    </w:p>
    <w:p>
      <w:pPr>
        <w:pStyle w:val="Normal"/>
        <w:pBdr>
          <w:bottom w:val="single" w:sz="12" w:space="1" w:color="000000"/>
        </w:pBdr>
        <w:rPr>
          <w:lang w:val="en-GB"/>
        </w:rPr>
      </w:pPr>
      <w:r>
        <w:rPr>
          <w:lang w:val="en-GB"/>
        </w:rPr>
        <w:t>N- (sum of these sets of multiples)+(number of primes up to square root of N)-1=Phi(N)</w:t>
      </w:r>
    </w:p>
    <w:p>
      <w:pPr>
        <w:pStyle w:val="Normal"/>
        <w:pBdr>
          <w:bottom w:val="single" w:sz="12" w:space="1" w:color="000000"/>
        </w:pBdr>
        <w:rPr>
          <w:lang w:val="en-GB"/>
        </w:rPr>
      </w:pPr>
      <w:r>
        <w:rPr>
          <w:lang w:val="en-GB"/>
        </w:rPr>
        <w:t>Please note that the program  is subdivided in blocks according to the number of primes in the relevant combinations. In reality the numbers N/combinations are obtained by successive division.</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Option 1</w:t>
      </w:r>
    </w:p>
    <w:p>
      <w:pPr>
        <w:pStyle w:val="Normal"/>
        <w:rPr>
          <w:lang w:val="en-GB"/>
        </w:rPr>
      </w:pPr>
      <w:r>
        <w:rPr>
          <w:lang w:val="en-GB"/>
        </w:rPr>
      </w:r>
    </w:p>
    <w:p>
      <w:pPr>
        <w:pStyle w:val="Normal"/>
        <w:rPr>
          <w:lang w:val="en-GB"/>
        </w:rPr>
      </w:pPr>
      <w:r>
        <w:rPr>
          <w:lang w:val="en-GB"/>
        </w:rPr>
        <w:t>if we select option 1 we have 3 possibilities:</w:t>
      </w:r>
    </w:p>
    <w:p>
      <w:pPr>
        <w:pStyle w:val="Normal"/>
        <w:rPr>
          <w:lang w:val="en-GB"/>
        </w:rPr>
      </w:pPr>
      <w:r>
        <w:rPr>
          <w:lang w:val="en-GB"/>
        </w:rPr>
        <w:t>1) to print all data</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uggested N &lt; 2000000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alculate Phi(N) with inclusion exclusion method for N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 of operatio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2 = combination of primes.-Operation multiplication</w:t>
        <w:tab/>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sequential total            </w:t>
        <w:tab/>
        <w:tab/>
        <w:tab/>
        <w:tab/>
        <w:tab/>
        <w:tab/>
        <w:tab/>
        <w:tab/>
        <w:tab/>
        <w:t xml:space="preserve">                         </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result on one block for one loop. </w:t>
      </w:r>
      <w:r>
        <w:rPr>
          <w:rFonts w:cs="Courier New" w:ascii="Courier New" w:hAnsi="Courier New"/>
          <w:sz w:val="20"/>
          <w:szCs w:val="20"/>
          <w:lang w:val="de-DE" w:bidi="ar-SA"/>
        </w:rPr>
        <w:t>K1,k2,k3...</w:t>
        <w:tab/>
        <w:tab/>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 each prime up to sqrt of N is elaborated, when complete its se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ab/>
        <w:tab/>
        <w:t xml:space="preserve">and subtotals are print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      25.      25.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2 =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      41.      16.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6      33.      -8.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3 =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5      43.      10.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0      38.      -5.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15      35.      -3.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30      36.       1.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3.  relevant to prime          5 =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7      43.       7.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4      40.      -3.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21      38.      -2.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42      39.       1.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35      38.      -1.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4.  relevant to prime          7 =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r1  = total memory of multiples                 38.</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egative and positive results                        22        6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umber of combinations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 and number of primes calculated            50.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um of positive and negative results               8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inclusion exclusion metho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2)to print only partial data</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uggested N &lt; 2000000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alculate Phi(N) with inclusion exclusion method for N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2 =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3 =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3.  relevant to prime          5 =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4.  relevant to prime          7 =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r1  = total memory of multiples                 38.</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egative and positive results                        22        6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umber of combinations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 and number of primes calculated            50.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um of positive and negative results               8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inclusion exclusion metho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w:t>
      </w:r>
    </w:p>
    <w:p>
      <w:pPr>
        <w:pStyle w:val="Normal"/>
        <w:autoSpaceDE w:val="false"/>
        <w:rPr/>
      </w:pPr>
      <w:r>
        <w:rPr>
          <w:rFonts w:cs="Courier New" w:ascii="Courier New" w:hAnsi="Courier New"/>
          <w:sz w:val="20"/>
          <w:szCs w:val="20"/>
          <w:lang w:val="en-GB" w:bidi="ar-SA"/>
        </w:rPr>
        <w:t>Before running the 3</w:t>
      </w:r>
      <w:r>
        <w:rPr>
          <w:rFonts w:cs="Courier New" w:ascii="Courier New" w:hAnsi="Courier New"/>
          <w:sz w:val="20"/>
          <w:szCs w:val="20"/>
          <w:vertAlign w:val="superscript"/>
          <w:lang w:val="en-GB" w:bidi="ar-SA"/>
        </w:rPr>
        <w:t>rd</w:t>
      </w:r>
      <w:r>
        <w:rPr>
          <w:rFonts w:cs="Courier New" w:ascii="Courier New" w:hAnsi="Courier New"/>
          <w:sz w:val="20"/>
          <w:szCs w:val="20"/>
          <w:lang w:val="en-GB" w:bidi="ar-SA"/>
        </w:rPr>
        <w:t xml:space="preserve"> possibility of option 1 (inclusion exclusion method)I should like to speak of subroutine reduce (lines 751-785)If we apply the formula aint(((N*8)/30)+1) to any integer we obtain a number indicating how many elements there are  in a  subset of N without  the multiples of 2,3 and 5.The subroutine reduce is so programmed  that it eliminates also the multiples of 7.</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stead of the configurations N 1 above we could write the following configuratio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Configuration N 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3  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11</w:t>
      </w:r>
    </w:p>
    <w:p>
      <w:pPr>
        <w:pStyle w:val="Normal"/>
        <w:pBdr>
          <w:bottom w:val="single" w:sz="12"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11   13   17 </w:t>
      </w:r>
    </w:p>
    <w:p>
      <w:pPr>
        <w:pStyle w:val="Normal"/>
        <w:rPr>
          <w:lang w:val="en-GB"/>
        </w:rPr>
      </w:pPr>
      <w:r>
        <w:rPr>
          <w:lang w:val="en-GB"/>
        </w:rPr>
        <w:t>from which  we can write the following combination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11,13, 13*11=143,17,  17*11=187 etc.</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computer can now calculate with this scheme but at each step the subroutine reduce must be called. In some cases the calculation are faster.</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we go to option 3 of submenu inclusion-exclusion and run i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This option takes away from main array y the primes 2,3,5 and 7 and put the numbers 3,5, and 7 in the array of odd composites u. </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Now we run option 1 again and enter the number N =50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uggested N &lt; 2000000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alculate Phi(N) with inclusion exclusion method for N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 of operatio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2 = combination of primes.-Operation multiplication</w:t>
        <w:tab/>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sequential total            </w:t>
        <w:tab/>
        <w:tab/>
        <w:tab/>
        <w:tab/>
        <w:tab/>
        <w:tab/>
        <w:tab/>
        <w:tab/>
        <w:tab/>
        <w:t xml:space="preserve">                         </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result on one block for one loop. </w:t>
      </w:r>
      <w:r>
        <w:rPr>
          <w:rFonts w:cs="Courier New" w:ascii="Courier New" w:hAnsi="Courier New"/>
          <w:sz w:val="20"/>
          <w:szCs w:val="20"/>
          <w:lang w:val="de-DE" w:bidi="ar-SA"/>
        </w:rPr>
        <w:t>K1,k2,k3...</w:t>
        <w:tab/>
        <w:tab/>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 each prime up to sqrt of N is elaborated, when complete its se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ab/>
        <w:tab/>
        <w:t xml:space="preserve">and subtotals are print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reduce of N -sr1+z11+4-1 =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reduced,sr1,z11  =          50        12         0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inclusion exclusion metho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In this case we see that no combinations was calculated but the program can find out how many primes are up to 50 with the data of the subroutine reduce with the instruction reduce of N -sr1+z11+4-1   where sr1(total memory of combinations calculated )=0  and z11(total correction of the combinations with subroutine reduce)=0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Run again option 1 for the example N= 300 and obtain the following resul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_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uggested N &lt; 2000000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alculate Phi(N) with inclusion exclusion method for N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0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 of operatio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2 = combination of primes.-Operation multiplication</w:t>
        <w:tab/>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sequential total            </w:t>
        <w:tab/>
        <w:tab/>
        <w:tab/>
        <w:tab/>
        <w:tab/>
        <w:tab/>
        <w:tab/>
        <w:tab/>
        <w:tab/>
        <w:t xml:space="preserve">                         </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result on one block for one loop. </w:t>
      </w:r>
      <w:r>
        <w:rPr>
          <w:rFonts w:cs="Courier New" w:ascii="Courier New" w:hAnsi="Courier New"/>
          <w:sz w:val="20"/>
          <w:szCs w:val="20"/>
          <w:lang w:val="de-DE" w:bidi="ar-SA"/>
        </w:rPr>
        <w:t>K1,k2,k3...</w:t>
        <w:tab/>
        <w:tab/>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 each prime up to sqrt of N is elaborated, when complete its se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ab/>
        <w:tab/>
        <w:t xml:space="preserve">and subtotals are print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1       6.      27.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11 =         2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3      12.      23.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43      11.      -2.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13 =         2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17      15.      17.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87      14.      -1.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221      13.      -1.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3.  relevant to prime         17 =         15</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reduce of N -sr1+z11+4-1 =                           6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reduced,sr1,z11  =         300        69        13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inclusion exclusion metho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reduce of N -sr1+z11+4-1 =                           62 =(primes to 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we must remember to run option 4  of the submenu inclusion exclusion to restore arrays y and u to normal otherwise many subroutines in the program would give wrong result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Many books of number theory write about the method of inclusion-exclusion of the multipl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 theory the programming in blocks similar to subroutine inclusion could be carried out for any 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End comment and examples of option 1(inclusion-exclusion method)</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____________________________________________-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rPr>
          <w:lang w:val="en-GB"/>
        </w:rPr>
      </w:pPr>
      <w:r>
        <w:rPr>
          <w:lang w:val="en-GB"/>
        </w:rPr>
        <w:t>The reverse  method</w:t>
      </w:r>
    </w:p>
    <w:p>
      <w:pPr>
        <w:pStyle w:val="Normal"/>
        <w:rPr>
          <w:lang w:val="en-GB"/>
        </w:rPr>
      </w:pPr>
      <w:r>
        <w:rPr>
          <w:lang w:val="en-GB"/>
        </w:rPr>
      </w:r>
    </w:p>
    <w:p>
      <w:pPr>
        <w:pStyle w:val="Normal"/>
        <w:rPr>
          <w:lang w:val="en-GB"/>
        </w:rPr>
      </w:pPr>
      <w:r>
        <w:rPr>
          <w:lang w:val="en-GB"/>
        </w:rPr>
      </w:r>
    </w:p>
    <w:p>
      <w:pPr>
        <w:pStyle w:val="Normal"/>
        <w:rPr>
          <w:lang w:val="en-GB"/>
        </w:rPr>
      </w:pPr>
      <w:r>
        <w:rPr>
          <w:lang w:val="en-GB"/>
        </w:rPr>
        <w:t>It follows now some comments and examples for option 2</w:t>
      </w:r>
    </w:p>
    <w:p>
      <w:pPr>
        <w:pStyle w:val="Normal"/>
        <w:rPr>
          <w:lang w:val="en-GB"/>
        </w:rPr>
      </w:pPr>
      <w:r>
        <w:rPr>
          <w:lang w:val="en-GB"/>
        </w:rPr>
      </w:r>
    </w:p>
    <w:p>
      <w:pPr>
        <w:pStyle w:val="Normal"/>
        <w:rPr>
          <w:lang w:val="en-GB"/>
        </w:rPr>
      </w:pPr>
      <w:r>
        <w:rPr>
          <w:lang w:val="en-GB"/>
        </w:rPr>
        <w:t>Subroutine reverse lines (3026-3561)</w:t>
      </w:r>
    </w:p>
    <w:p>
      <w:pPr>
        <w:pStyle w:val="Normal"/>
        <w:rPr>
          <w:lang w:val="en-GB"/>
        </w:rPr>
      </w:pPr>
      <w:r>
        <w:rPr>
          <w:lang w:val="en-GB"/>
        </w:rPr>
        <w:t>I should like to give some explanation about this method,</w:t>
      </w:r>
    </w:p>
    <w:p>
      <w:pPr>
        <w:pStyle w:val="Normal"/>
        <w:rPr>
          <w:lang w:val="en-GB"/>
        </w:rPr>
      </w:pPr>
      <w:r>
        <w:rPr>
          <w:lang w:val="en-GB"/>
        </w:rPr>
      </w:r>
    </w:p>
    <w:p>
      <w:pPr>
        <w:pStyle w:val="Normal"/>
        <w:rPr>
          <w:iCs/>
          <w:lang w:val="en-GB"/>
        </w:rPr>
      </w:pPr>
      <w:r>
        <w:rPr>
          <w:iCs/>
          <w:lang w:val="en-GB"/>
        </w:rPr>
        <w:t>I introduce first a set of numbers which I call combinations and is many  times different for different for different  N.  The set of combinations can be obtained as follows:</w:t>
      </w:r>
    </w:p>
    <w:p>
      <w:pPr>
        <w:pStyle w:val="Normal"/>
        <w:rPr>
          <w:lang w:val="en-GB"/>
        </w:rPr>
      </w:pPr>
      <w:r>
        <w:rPr>
          <w:lang w:val="en-GB"/>
        </w:rPr>
        <w:t>Let us obtain it for the number 50.</w:t>
      </w:r>
    </w:p>
    <w:p>
      <w:pPr>
        <w:pStyle w:val="Normal"/>
        <w:rPr>
          <w:lang w:val="en-GB"/>
        </w:rPr>
      </w:pPr>
      <w:r>
        <w:rPr>
          <w:lang w:val="en-GB"/>
        </w:rPr>
        <w:t>Let us write under a line all prime numbers up to the square root of N</w:t>
      </w:r>
    </w:p>
    <w:p>
      <w:pPr>
        <w:pStyle w:val="Normal"/>
        <w:pBdr>
          <w:bottom w:val="single" w:sz="12" w:space="1" w:color="000000"/>
        </w:pBdr>
        <w:rPr>
          <w:lang w:val="en-GB"/>
        </w:rPr>
      </w:pPr>
      <w:r>
        <w:rPr>
          <w:lang w:val="en-GB"/>
        </w:rPr>
      </w:r>
    </w:p>
    <w:p>
      <w:pPr>
        <w:pStyle w:val="Normal"/>
        <w:rPr>
          <w:lang w:val="en-GB"/>
        </w:rPr>
      </w:pPr>
      <w:r>
        <w:rPr>
          <w:lang w:val="en-GB"/>
        </w:rPr>
        <w:t>2          3          5            7</w:t>
      </w:r>
    </w:p>
    <w:p>
      <w:pPr>
        <w:pStyle w:val="Normal"/>
        <w:rPr>
          <w:lang w:val="en-GB"/>
        </w:rPr>
      </w:pPr>
      <w:r>
        <w:rPr>
          <w:lang w:val="en-GB"/>
        </w:rPr>
      </w:r>
    </w:p>
    <w:p>
      <w:pPr>
        <w:pStyle w:val="Normal"/>
        <w:rPr>
          <w:lang w:val="en-GB"/>
        </w:rPr>
      </w:pPr>
      <w:r>
        <w:rPr>
          <w:lang w:val="en-GB"/>
        </w:rPr>
        <w:t>Now on top of these prime write their power  until N divided this power is &gt;= the prime itself like this for N = 5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6</w:t>
      </w:r>
    </w:p>
    <w:p>
      <w:pPr>
        <w:pStyle w:val="Normal"/>
        <w:rPr>
          <w:lang w:val="en-GB"/>
        </w:rPr>
      </w:pPr>
      <w:r>
        <w:rPr>
          <w:lang w:val="en-GB"/>
        </w:rPr>
      </w:r>
    </w:p>
    <w:p>
      <w:pPr>
        <w:pStyle w:val="Normal"/>
        <w:rPr>
          <w:lang w:val="en-GB"/>
        </w:rPr>
      </w:pPr>
      <w:r>
        <w:rPr>
          <w:lang w:val="en-GB"/>
        </w:rPr>
        <w:t>8</w:t>
      </w:r>
    </w:p>
    <w:p>
      <w:pPr>
        <w:pStyle w:val="Normal"/>
        <w:rPr>
          <w:lang w:val="en-GB"/>
        </w:rPr>
      </w:pPr>
      <w:r>
        <w:rPr>
          <w:lang w:val="en-GB"/>
        </w:rPr>
      </w:r>
    </w:p>
    <w:p>
      <w:pPr>
        <w:pStyle w:val="Normal"/>
        <w:pBdr>
          <w:bottom w:val="single" w:sz="12" w:space="1" w:color="000000"/>
        </w:pBdr>
        <w:rPr>
          <w:lang w:val="en-GB"/>
        </w:rPr>
      </w:pPr>
      <w:r>
        <w:rPr>
          <w:lang w:val="en-GB"/>
        </w:rPr>
        <w:t>4               9</w:t>
      </w:r>
    </w:p>
    <w:p>
      <w:pPr>
        <w:pStyle w:val="Normal"/>
        <w:rPr>
          <w:lang w:val="en-GB"/>
        </w:rPr>
      </w:pPr>
      <w:r>
        <w:rPr>
          <w:lang w:val="en-GB"/>
        </w:rPr>
        <w:t>2               3                5               7</w:t>
      </w:r>
    </w:p>
    <w:p>
      <w:pPr>
        <w:pStyle w:val="Normal"/>
        <w:rPr>
          <w:lang w:val="en-GB"/>
        </w:rPr>
      </w:pPr>
      <w:r>
        <w:rPr>
          <w:lang w:val="en-GB"/>
        </w:rPr>
      </w:r>
    </w:p>
    <w:p>
      <w:pPr>
        <w:pStyle w:val="Normal"/>
        <w:rPr>
          <w:lang w:val="en-GB"/>
        </w:rPr>
      </w:pPr>
      <w:r>
        <w:rPr>
          <w:lang w:val="en-GB"/>
        </w:rPr>
        <w:t>Now each prime and each power can be combined with the following prime and following power until N divided this combination is &gt;= the prime under the line:</w:t>
      </w:r>
    </w:p>
    <w:p>
      <w:pPr>
        <w:pStyle w:val="Normal"/>
        <w:rPr>
          <w:lang w:val="en-GB"/>
        </w:rPr>
      </w:pPr>
      <w:r>
        <w:rPr>
          <w:lang w:val="en-GB"/>
        </w:rPr>
        <w:t>The prime and the powers are also considered combinations</w:t>
      </w:r>
    </w:p>
    <w:p>
      <w:pPr>
        <w:pStyle w:val="Normal"/>
        <w:rPr>
          <w:lang w:val="en-GB"/>
        </w:rPr>
      </w:pPr>
      <w:r>
        <w:rPr>
          <w:lang w:val="en-GB"/>
        </w:rPr>
        <w:t>In the case of 50 we obtain the following combinations:</w:t>
      </w:r>
    </w:p>
    <w:p>
      <w:pPr>
        <w:pStyle w:val="Normal"/>
        <w:rPr>
          <w:lang w:val="en-GB"/>
        </w:rPr>
      </w:pPr>
      <w:r>
        <w:rPr>
          <w:lang w:val="en-GB"/>
        </w:rPr>
        <w:t>2;   2*3=6;    2*5=10;    4;    4*3=12;    8;     16;     3;     9;      5;    7</w:t>
      </w:r>
    </w:p>
    <w:p>
      <w:pPr>
        <w:pStyle w:val="Normal"/>
        <w:rPr>
          <w:lang w:val="en-GB"/>
        </w:rPr>
      </w:pPr>
      <w:r>
        <w:rPr>
          <w:lang w:val="en-GB"/>
        </w:rPr>
        <w:t>Now let us run option 2 for N = 50 and make the following observations:</w:t>
      </w:r>
    </w:p>
    <w:p>
      <w:pPr>
        <w:pStyle w:val="Normal"/>
        <w:rPr>
          <w:lang w:val="en-GB"/>
        </w:rPr>
      </w:pPr>
      <w:r>
        <w:rPr>
          <w:lang w:val="en-GB"/>
        </w:rPr>
        <w:t>In the program(subroutine reverse) these combinations are listed under column 6</w:t>
      </w:r>
    </w:p>
    <w:p>
      <w:pPr>
        <w:pStyle w:val="Normal"/>
        <w:rPr>
          <w:lang w:val="en-GB"/>
        </w:rPr>
      </w:pPr>
      <w:r>
        <w:rPr>
          <w:lang w:val="en-GB"/>
        </w:rPr>
        <w:t>Now if we divide N for each combination we obtain the number under column 2</w:t>
      </w:r>
    </w:p>
    <w:p>
      <w:pPr>
        <w:pStyle w:val="Normal"/>
        <w:rPr>
          <w:lang w:val="en-GB"/>
        </w:rPr>
      </w:pPr>
      <w:r>
        <w:rPr>
          <w:lang w:val="en-GB"/>
        </w:rPr>
        <w:t>The program does not need to form the combinations because is working by successive divisions obtaining the number in column 2.(see source)</w:t>
      </w:r>
    </w:p>
    <w:p>
      <w:pPr>
        <w:pStyle w:val="Normal"/>
        <w:rPr>
          <w:lang w:val="en-GB"/>
        </w:rPr>
      </w:pPr>
      <w:r>
        <w:rPr>
          <w:lang w:val="en-GB"/>
        </w:rPr>
        <w:t>Now we need a list of  primes up to N/2.</w:t>
      </w:r>
    </w:p>
    <w:p>
      <w:pPr>
        <w:pStyle w:val="Normal"/>
        <w:rPr>
          <w:lang w:val="en-GB"/>
        </w:rPr>
      </w:pPr>
      <w:r>
        <w:rPr>
          <w:lang w:val="en-GB"/>
        </w:rPr>
        <w:t>Calculate Phi(N) of value of column 2  and subtract Phi(N) of the prime before the one under consideration. and obtain the value under column 4.</w:t>
      </w:r>
    </w:p>
    <w:p>
      <w:pPr>
        <w:pStyle w:val="Normal"/>
        <w:rPr>
          <w:lang w:val="en-GB"/>
        </w:rPr>
      </w:pPr>
      <w:r>
        <w:rPr>
          <w:lang w:val="en-GB"/>
        </w:rPr>
        <w:t xml:space="preserve">Column 5 is a total memory </w:t>
      </w:r>
    </w:p>
    <w:p>
      <w:pPr>
        <w:pStyle w:val="Normal"/>
        <w:rPr>
          <w:lang w:val="en-GB"/>
        </w:rPr>
      </w:pPr>
      <w:r>
        <w:rPr>
          <w:lang w:val="en-GB"/>
        </w:rPr>
        <w:t>When the loops for one prime are finished .the program  print the value  of the set relevant to that prime for instance for the prime  2 in the case of 50 it print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et N        1.  relevant to prime          2 =         24         7</w:t>
      </w:r>
    </w:p>
    <w:p>
      <w:pPr>
        <w:pStyle w:val="Normal"/>
        <w:rPr/>
      </w:pPr>
      <w:r>
        <w:rPr>
          <w:rFonts w:eastAsia="Courier New" w:cs="Courier New" w:ascii="Courier New" w:hAnsi="Courier New"/>
          <w:sz w:val="20"/>
          <w:szCs w:val="20"/>
          <w:lang w:val="en-GB" w:bidi="ar-SA"/>
        </w:rPr>
        <w:t xml:space="preserve"> </w:t>
      </w:r>
      <w:r>
        <w:rPr>
          <w:lang w:val="en-GB"/>
        </w:rPr>
        <w:t>where 24 is the value of the set and 7 is the number of positive loops</w:t>
      </w:r>
    </w:p>
    <w:p>
      <w:pPr>
        <w:pStyle w:val="Normal"/>
        <w:pBdr>
          <w:bottom w:val="single" w:sz="12" w:space="1" w:color="000000"/>
        </w:pBdr>
        <w:rPr>
          <w:lang w:val="en-GB"/>
        </w:rPr>
      </w:pPr>
      <w:r>
        <w:rPr>
          <w:lang w:val="en-GB"/>
        </w:rPr>
        <w:t>At the end the program print the final data.</w:t>
      </w:r>
    </w:p>
    <w:p>
      <w:pPr>
        <w:pStyle w:val="Normal"/>
        <w:pBdr>
          <w:bottom w:val="single" w:sz="12" w:space="1" w:color="000000"/>
        </w:pBdr>
        <w:rPr>
          <w:lang w:val="en-GB"/>
        </w:rPr>
      </w:pPr>
      <w:r>
        <w:rPr>
          <w:lang w:val="en-GB"/>
        </w:rPr>
        <w:t>If you observe the listing of the source file relevant to this subroutine you can see how it is divided in blocks and power sub blocks with check instructions  to make the  jumps to the correct block. In this way it is possible to obtain all the correct elements of the combinations.</w:t>
      </w:r>
    </w:p>
    <w:p>
      <w:pPr>
        <w:pStyle w:val="Normal"/>
        <w:rPr>
          <w:lang w:val="en-GB"/>
        </w:rPr>
      </w:pPr>
      <w:r>
        <w:rPr>
          <w:lang w:val="en-GB"/>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e Phi(N) with reverse method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 of calculations for each block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result of successive division;k1,k2,k3 etc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prime relevant to the block under calculation; y(aa),y(bb)...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Phi(N) of N/combination - Phi(N) of one primes before las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sequential total of column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6 = Combinations obtained by successive divis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N/K1,K2..  may be called combinations, the elements are prim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 each prime up to sqrt of N is elaborated, when complete its se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ab/>
        <w:tab/>
        <w:t xml:space="preserve">and subtotals are printed                                                </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bidi="ar-SA"/>
        </w:rPr>
        <w:t xml:space="preserve">1        2         3         4         5          6   </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 xml:space="preserve">________________________________________________________    </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1      25.000       2        9.        9.         2</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 xml:space="preserve">--------------------------             </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2       8.333       3        3.       12.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5.000       5        1.       13.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12.500       2        5.       18.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4.167       3        1.       19.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6.250       2        3.       22.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3.125       2        2.       24.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2 =         24         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16.667       3        5.       29.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5.556       3        2.       31.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3 =          7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10.000       5        2.       33.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3.  relevant to prime          5 =          2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7.143       7        1.       34.         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4.  relevant to prime          7 =          1        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final data for this number </w:t>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of column 5 or total of sets =            3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mes to                                       50.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T events(negative jumps)</w:t>
        <w:tab/>
        <w:t xml:space="preserve">          </w:t>
        <w:tab/>
        <w:tab/>
        <w:tab/>
        <w:t xml:space="preserve">        18.</w:t>
      </w:r>
    </w:p>
    <w:p>
      <w:pPr>
        <w:pStyle w:val="Normal"/>
        <w:autoSpaceDE w:val="false"/>
        <w:rPr>
          <w:rFonts w:ascii="Courier New" w:hAnsi="Courier New" w:cs="Courier New"/>
          <w:sz w:val="20"/>
          <w:szCs w:val="20"/>
          <w:lang w:val="fr-FR" w:bidi="ar-SA"/>
        </w:rPr>
      </w:pPr>
      <w:r>
        <w:rPr>
          <w:rFonts w:cs="Courier New" w:ascii="Courier New" w:hAnsi="Courier New"/>
          <w:sz w:val="20"/>
          <w:szCs w:val="20"/>
          <w:lang w:val="fr-FR" w:bidi="ar-SA"/>
        </w:rPr>
        <w:t xml:space="preserve">YES évents (positive jumps)conbi     </w:t>
        <w:tab/>
        <w:t xml:space="preserve">                11</w:t>
      </w:r>
    </w:p>
    <w:p>
      <w:pPr>
        <w:pStyle w:val="Normal"/>
        <w:autoSpaceDE w:val="false"/>
        <w:rPr>
          <w:rFonts w:ascii="Courier New" w:hAnsi="Courier New" w:cs="Courier New"/>
          <w:sz w:val="20"/>
          <w:szCs w:val="20"/>
          <w:lang w:val="fr-FR" w:bidi="ar-SA"/>
        </w:rPr>
      </w:pPr>
      <w:r>
        <w:rPr>
          <w:rFonts w:eastAsia="Courier New" w:cs="Courier New" w:ascii="Courier New" w:hAnsi="Courier New"/>
          <w:sz w:val="20"/>
          <w:szCs w:val="20"/>
          <w:lang w:val="fr-FR" w:bidi="ar-SA"/>
        </w:rPr>
        <w:t xml:space="preserve"> </w:t>
      </w:r>
      <w:r>
        <w:rPr>
          <w:rFonts w:cs="Courier New" w:ascii="Courier New" w:hAnsi="Courier New"/>
          <w:sz w:val="20"/>
          <w:szCs w:val="20"/>
          <w:lang w:val="fr-FR" w:bidi="ar-SA"/>
        </w:rPr>
        <w:t>_____________________________________________</w:t>
      </w:r>
    </w:p>
    <w:p>
      <w:pPr>
        <w:pStyle w:val="Normal"/>
        <w:autoSpaceDE w:val="false"/>
        <w:rPr>
          <w:rFonts w:ascii="Courier New" w:hAnsi="Courier New" w:cs="Courier New"/>
          <w:sz w:val="20"/>
          <w:szCs w:val="20"/>
          <w:lang w:val="fr-FR" w:bidi="ar-SA"/>
        </w:rPr>
      </w:pPr>
      <w:r>
        <w:rPr>
          <w:rFonts w:cs="Courier New" w:ascii="Courier New" w:hAnsi="Courier New"/>
          <w:sz w:val="20"/>
          <w:szCs w:val="20"/>
          <w:lang w:val="fr-FR" w:bidi="ar-SA"/>
        </w:rPr>
      </w:r>
    </w:p>
    <w:p>
      <w:pPr>
        <w:pStyle w:val="Normal"/>
        <w:rPr>
          <w:lang w:val="en-GB"/>
        </w:rPr>
      </w:pPr>
      <w:r>
        <w:rPr>
          <w:lang w:val="en-GB"/>
        </w:rPr>
        <w:t>Now run  option 1 and 2 of  this submenu  for N =50 or any other N selecting the possibility to print only partial data:</w:t>
      </w:r>
    </w:p>
    <w:p>
      <w:pPr>
        <w:pStyle w:val="Normal"/>
        <w:rPr>
          <w:lang w:val="en-GB"/>
        </w:rPr>
      </w:pPr>
      <w:r>
        <w:rPr>
          <w:lang w:val="en-GB"/>
        </w:rPr>
      </w:r>
    </w:p>
    <w:p>
      <w:pPr>
        <w:pStyle w:val="Normal"/>
        <w:rPr>
          <w:lang w:val="en-GB"/>
        </w:rPr>
      </w:pPr>
      <w:r>
        <w:rPr>
          <w:lang w:val="en-GB"/>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uggested N &lt; 2000000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alculate Phi(N) with inclusion exclusion method for N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bidi="ar-SA"/>
        </w:rPr>
        <w:t>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2 =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3 =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3.  relevant to prime          5 =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4.  relevant to prime          7 =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r1  = total memory of multiples                 38.</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egative and positive results                        22        6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umber of combinations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 and number of primes calculated            50.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umn of positive and negative results               8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inclusion exclusion metho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e Phi(N) with reverse method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2 =         24         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3 =          7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3.  relevant to prime          5 =          2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4.  relevant to prime          7 =          1        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final data for this number </w:t>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of column 5 or total of sets =            3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mes to                                       50.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T events(negative jumps)</w:t>
        <w:tab/>
        <w:t xml:space="preserve">          </w:t>
        <w:tab/>
        <w:tab/>
        <w:tab/>
        <w:t xml:space="preserve">        18.</w:t>
      </w:r>
    </w:p>
    <w:p>
      <w:pPr>
        <w:pStyle w:val="Normal"/>
        <w:autoSpaceDE w:val="false"/>
        <w:rPr>
          <w:rFonts w:ascii="Courier New" w:hAnsi="Courier New" w:cs="Courier New"/>
          <w:sz w:val="20"/>
          <w:szCs w:val="20"/>
          <w:lang w:val="fr-FR" w:bidi="ar-SA"/>
        </w:rPr>
      </w:pPr>
      <w:r>
        <w:rPr>
          <w:rFonts w:cs="Courier New" w:ascii="Courier New" w:hAnsi="Courier New"/>
          <w:sz w:val="20"/>
          <w:szCs w:val="20"/>
          <w:lang w:val="fr-FR" w:bidi="ar-SA"/>
        </w:rPr>
        <w:t xml:space="preserve">YES events (positive jumps)conbi     </w:t>
        <w:tab/>
        <w:t xml:space="preserve">                11</w:t>
      </w:r>
    </w:p>
    <w:p>
      <w:pPr>
        <w:pStyle w:val="Normal"/>
        <w:autoSpaceDE w:val="false"/>
        <w:rPr>
          <w:rFonts w:ascii="Courier New" w:hAnsi="Courier New" w:cs="Courier New"/>
          <w:sz w:val="20"/>
          <w:szCs w:val="20"/>
          <w:lang w:val="fr-FR" w:bidi="ar-SA"/>
        </w:rPr>
      </w:pPr>
      <w:r>
        <w:rPr>
          <w:rFonts w:eastAsia="Courier New" w:cs="Courier New" w:ascii="Courier New" w:hAnsi="Courier New"/>
          <w:sz w:val="20"/>
          <w:szCs w:val="20"/>
          <w:lang w:val="fr-FR" w:bidi="ar-SA"/>
        </w:rPr>
        <w:t xml:space="preserve"> </w:t>
      </w:r>
      <w:r>
        <w:rPr>
          <w:rFonts w:cs="Courier New" w:ascii="Courier New" w:hAnsi="Courier New"/>
          <w:sz w:val="20"/>
          <w:szCs w:val="20"/>
          <w:lang w:val="fr-FR" w:bidi="ar-SA"/>
        </w:rPr>
        <w:t>_____________________________________________</w:t>
      </w:r>
    </w:p>
    <w:p>
      <w:pPr>
        <w:pStyle w:val="Normal"/>
        <w:autoSpaceDE w:val="false"/>
        <w:rPr>
          <w:rFonts w:ascii="Courier New" w:hAnsi="Courier New" w:cs="Courier New"/>
          <w:sz w:val="20"/>
          <w:szCs w:val="20"/>
          <w:lang w:val="fr-FR" w:bidi="ar-SA"/>
        </w:rPr>
      </w:pPr>
      <w:r>
        <w:rPr>
          <w:rFonts w:cs="Courier New" w:ascii="Courier New" w:hAnsi="Courier New"/>
          <w:sz w:val="20"/>
          <w:szCs w:val="20"/>
          <w:lang w:val="fr-FR" w:bidi="ar-SA"/>
        </w:rPr>
      </w:r>
    </w:p>
    <w:p>
      <w:pPr>
        <w:pStyle w:val="Normal"/>
        <w:rPr>
          <w:lang w:val="en-GB"/>
        </w:rPr>
      </w:pPr>
      <w:r>
        <w:rPr>
          <w:lang w:val="en-GB"/>
        </w:rPr>
        <w:t>You can note that the values of the sets  for the primes elaborated  for the method reverse  are inferior of one unity if compared with the value of the sets  calculated  with the method of inclusion-exclusion. The values are  25,8,3,2  in the first case  and 24,7,2,1 in the second case.</w:t>
      </w:r>
    </w:p>
    <w:p>
      <w:pPr>
        <w:pStyle w:val="Normal"/>
        <w:rPr>
          <w:lang w:val="en-GB"/>
        </w:rPr>
      </w:pPr>
      <w:r>
        <w:rPr>
          <w:lang w:val="en-GB"/>
        </w:rPr>
        <w:t>We can see that the two methods are equivalent.</w:t>
      </w:r>
    </w:p>
    <w:p>
      <w:pPr>
        <w:pStyle w:val="Normal"/>
        <w:rPr>
          <w:lang w:val="en-GB"/>
        </w:rPr>
      </w:pPr>
      <w:r>
        <w:rPr>
          <w:lang w:val="en-GB"/>
        </w:rPr>
        <w:t>You can observe that in the first procedure at the beginning the number of combinations is small and that it becomes larger  as the prime becomes bigger. With the reverse method we have the contrary: a lot of combinations at the beginning but their number is getting smaller.</w:t>
      </w:r>
    </w:p>
    <w:p>
      <w:pPr>
        <w:pStyle w:val="Normal"/>
        <w:rPr>
          <w:lang w:val="en-GB"/>
        </w:rPr>
      </w:pPr>
      <w:r>
        <w:rPr>
          <w:lang w:val="en-GB"/>
        </w:rPr>
        <w:t>In subroutine trova1 (lines  781-1046) I used both methods and other techniques  in order to speed up  the calculation of Phi(N).</w:t>
      </w:r>
    </w:p>
    <w:p>
      <w:pPr>
        <w:pStyle w:val="Normal"/>
        <w:rPr>
          <w:lang w:val="en-GB"/>
        </w:rPr>
      </w:pPr>
      <w:r>
        <w:rPr>
          <w:lang w:val="en-GB"/>
        </w:rPr>
      </w:r>
    </w:p>
    <w:p>
      <w:pPr>
        <w:pStyle w:val="Normal"/>
        <w:rPr>
          <w:lang w:val="en-GB"/>
        </w:rPr>
      </w:pPr>
      <w:r>
        <w:rPr>
          <w:lang w:val="en-GB"/>
        </w:rPr>
        <w:t>Now in the submenu for this methods select option 3  which takes away from array y the primes 2,3,5 and 7  and puts the primes 3,5 and 7 in array u.</w:t>
      </w:r>
    </w:p>
    <w:p>
      <w:pPr>
        <w:pStyle w:val="Normal"/>
        <w:rPr>
          <w:lang w:val="en-GB"/>
        </w:rPr>
      </w:pPr>
      <w:r>
        <w:rPr>
          <w:lang w:val="en-GB"/>
        </w:rPr>
        <w:t>Then run option 2 for the reverse method with N=300  and observe in the following printing  how the program works calling the subroutine redu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e Phi(N) with reverse method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0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bidi="ar-SA"/>
        </w:rPr>
        <w:t>0</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 of calculations for each block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result of successive division;k1,k2,k3 etc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prime relevant to the block under calculation; y(aa),y(bb)...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Phi(N) of N/combination - Phi(N) of one primes before las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sequential total of column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6 = Combinations obtained by successive divis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N/K1,K2..  may be called combinations, the elements are prim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each prime up to sqrt of N is elaborated, when complete its se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ab/>
        <w:tab/>
        <w:t xml:space="preserve">and subtotals are print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6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7.273      11        5.        5.        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11 =          5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3.077      13        4.        9.        1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13 =          4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7.647      17        1.       10.        1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3.  relevant to prime         17 =          1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5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T events(negative jumps)</w:t>
        <w:tab/>
        <w:t xml:space="preserve">          </w:t>
        <w:tab/>
        <w:tab/>
        <w:tab/>
        <w:t xml:space="preserve">         6.</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YES events(positive jumps)conbi     </w:t>
        <w:tab/>
        <w:t xml:space="preserve">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reduce of N -s1-1+4(primes to N) =                   6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z2(primes in vector to sqrt(N) =</w:t>
        <w:tab/>
        <w:tab/>
        <w:tab/>
        <w:tab/>
        <w:t>3</w:t>
        <w:tab/>
        <w:tab/>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reduced,s1,z2  =                           300        69        10  3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Note that with binary search the computer finds only 58 primes                   instead of 62 as indicated correctly with; reduce of N -s1-1+4(primes to N) =  62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run option 4 of this submenu to correct arrays y and u</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run option 5 to return to main menu.</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 should like now to write some more about the combinations obtained with this reverse method.</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Go now to option 4 of main menu and obtain the submenu to elaborate triplet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or options 1,2 and 3 of this submenu enter the numbers 79,80 and 81.Run now option 4 and obtain printings of different dates. I copy now here from the file session7.dat the last list concerning ordered combination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ordered combinations of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9     80     8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        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        3.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4.        4.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5.        5.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6.        6.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7.        7.        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8.        8.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9.        9.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0.       10.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12.       12.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15.       15.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16.       16.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3.       18.       18.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4.       24.       24.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5.       32.       32.       2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        0.        0.       3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ums of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71    171    19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printing combinations for the 3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s you can see the combinations for the number 79 and 80 are equals but the number 81 has one combination more (27 was intercepted by the program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Go now to option 4 of main menu and obtain the submenu to elaborate triplet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or options 1,2 and 3 of this submenu enter the numbers 96,97 and 98.Run now option 4 and obtain printings of different data. I copy now here from the file session7.dat the last list concerning ordered combination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ordered combinations of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6     97     9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        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        3.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4.        4.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5.        5.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6.        6.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7.        7.        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8.        8.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9.        9.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0.       10.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12.       12.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15.       15.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16.       16.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3.       18.       18.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4.       24.       24.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5.       27.       27.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       32.       32.       2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7.        0.        0.       3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ums of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98    198    2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printing combinations for the 3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s you can note the combinations for numbers 96 and 97 are equals of the combinations of number 81.For number 98 the program has intercepted the combination 2*7=14.You can see that for certain sequence of numbers the set of combinations are equals. Furthermore for any N the set of combinations contains all integers from 2 to the square root of 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teresting is the fact that the set relevant to prime 2 of 2N contains all combinations of N. But of this last remark I will write in the next chapter concerning the problem of 2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iCs/>
          <w:sz w:val="20"/>
          <w:szCs w:val="20"/>
          <w:lang w:val="en-GB" w:bidi="ar-SA"/>
        </w:rPr>
      </w:pPr>
      <w:r>
        <w:rPr>
          <w:rFonts w:cs="Courier New" w:ascii="Courier New" w:hAnsi="Courier New"/>
          <w:iCs/>
          <w:sz w:val="20"/>
          <w:szCs w:val="20"/>
          <w:lang w:val="en-GB" w:bidi="ar-SA"/>
        </w:rPr>
      </w:r>
    </w:p>
    <w:p>
      <w:pPr>
        <w:pStyle w:val="Normal"/>
        <w:autoSpaceDE w:val="false"/>
        <w:rPr>
          <w:rFonts w:ascii="Courier New" w:hAnsi="Courier New" w:cs="Courier New"/>
          <w:iCs/>
          <w:sz w:val="20"/>
          <w:szCs w:val="20"/>
          <w:lang w:val="en-GB" w:bidi="ar-SA"/>
        </w:rPr>
      </w:pPr>
      <w:r>
        <w:rPr>
          <w:rFonts w:cs="Courier New" w:ascii="Courier New" w:hAnsi="Courier New"/>
          <w:iCs/>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End description submenu inclusion-exclusion and reverse method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CHAPTER IV  The problem of 2N</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 should like to make some comments on subroutine vetto1 (lines 1048-230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This subroutine is based on the same principles of subroutine reverse. It is divided in blocks and power sub blocks. Keeping into account the number of loops, the elements of the combinations and other factors, many other instructions  have been written in the blocks in order to obtain a lot of useful data like list of divisors, combinations, Euler function  etc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us now go to main menu, call submenu divisors and select option 1 with N=1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nd ask for a list of number with 3 diviso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ubdivision of divisors for 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 |    2          5 |    3          2 |    4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0 |    6          1 |    7          0 |    8          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sum of the list(total numbers of composites and primes+1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3       divisors</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SUM OF DIV.    EULER FUNC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AND FACTO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4             7.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9            13.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ORDERED LIST OF DIVISORS</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elect again option 1, N= 12, and ask for a list of numbers with 4 diviso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ubdivision of divisors for 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 |    2          5 |    3          2 |    4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0 |    6          1 |    7          0 |    8          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sum of the list(total numbers of composites and primes+1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4       divisors</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SUM OF DIV.    EULER FUNC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AND FACTO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6            1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      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0            18.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      5^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8            15.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ORDERED LIST OF DIVISORS</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bidi="ar-SA"/>
        </w:rPr>
        <w:t>1         6</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2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elect again option 1, N= 12, and ask for a list of numbers with 6 diviso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ubdivision of divisors for 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 |    2          5 |    3          2 |    4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0 |    6          1 |    7          0 |    8          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sum of the list(total numbers of composites and primes+1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6       divisors</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SUM OF DIV.    EULER FUNC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AND FACTO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2            28.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 *      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ORDERED LIST OF DIVISORS</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 practice you can see that the algorithm can find all even and odd composites one by one in order to calculate Phi(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Go back now to main menu option 6;</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6  TAKE AWAY A PRIME FROM MAIN ARRAY y</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hen asked from the screen select position 2 relevant to prime 3.</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your array y has not the prime 3.</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Go to submenu divisors ,select option 1 and run it for N=1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ubdivision of divisors for 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 |    2          8 |    3          1 |    4          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sum of the list(total numbers of composites and primes+1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You can see that the algorithm found only one number with 3 divisors and 2 with 4 divisors i.e. some composites are missing. There are holes in the sequence of integers. But this contradict the fact that we are thinking that in the abstract object of integers we can always add 1 and that there are not missing numb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It means that between N and 2 N there must be always a sufficient number of primes to satisfy this assumption.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select  option 8 of main menu to obtain array y and u to normal.</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us do now another experimen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elect option 7 and follow the instructions on the screen to put the number 9 at the place of number 11 in main array y.</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go to submenu divisors, select option 1 and run it two times, one for the number 80 and one for the number 81. Obtain the 2 following printing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ubdivision of divisors for 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 |    2         21 |    3          4 |    4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 |    6         13 |    7          1 |    8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 |   10          2 |   11          0 |   12          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sum of the list(total numbers of composites and primes+1        8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ubdivision of divisors for 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 |    2         19 |    3          5 |    4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2 |    6         14 |    7          1 |    8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 |   10          2 |   11          0 |   12          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sum of the list(total numbers of composites and primes+1        8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te that we obtain in some cases the absurd situation to have less primes for N=81 than for N=8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or the problem of 2N we may than conclude that between N and 2N there are always a certain number of primes situated also in the correct position. Condition sufficient and necessary to respect the principles and theorem of mathematics. The primes are in fact considered the bricks on which all mathematic is based.</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go back to main menu and select option 8 to restore array y and u to normal</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rom main menu select option 4 and obtain the following submenu;</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UB MENU triplets or 3 numb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1  Enter 1st number of the triplet N1&lt;=N2&lt;N3 (sub reverse)</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ome data will be memorized in vector a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2  Enter 2nd number of the triplet N2&lt;N3(sub reverse)</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ome data will be memorized in vector a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3  Enter 3rd number of the triplet N3&gt;N2&gt;=N1(sub reverse)</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ome data will be memorized in vector a3</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4  Elaborate data for the 3 numbers(label 511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5  List of primitive Pythagorean triplets(sub triplet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6  Go to main menu</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enter number</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pPr>
      <w:r>
        <w:rPr>
          <w:rFonts w:cs="Courier New" w:ascii="Courier New" w:hAnsi="Courier New"/>
          <w:sz w:val="20"/>
          <w:szCs w:val="20"/>
          <w:lang w:val="en-GB" w:bidi="ar-SA"/>
        </w:rPr>
        <w:t>Following the instruction on the screen enter 12 and 12 as first and 2</w:t>
      </w:r>
      <w:r>
        <w:rPr>
          <w:rFonts w:cs="Courier New" w:ascii="Courier New" w:hAnsi="Courier New"/>
          <w:sz w:val="20"/>
          <w:szCs w:val="20"/>
          <w:vertAlign w:val="superscript"/>
          <w:lang w:val="en-GB" w:bidi="ar-SA"/>
        </w:rPr>
        <w:t>nd</w:t>
      </w:r>
      <w:r>
        <w:rPr>
          <w:rFonts w:cs="Courier New" w:ascii="Courier New" w:hAnsi="Courier New"/>
          <w:sz w:val="20"/>
          <w:szCs w:val="20"/>
          <w:lang w:val="en-GB" w:bidi="ar-SA"/>
        </w:rPr>
        <w:t xml:space="preserve"> number ,then 24 as 3</w:t>
      </w:r>
      <w:r>
        <w:rPr>
          <w:rFonts w:cs="Courier New" w:ascii="Courier New" w:hAnsi="Courier New"/>
          <w:sz w:val="20"/>
          <w:szCs w:val="20"/>
          <w:vertAlign w:val="superscript"/>
          <w:lang w:val="en-GB" w:bidi="ar-SA"/>
        </w:rPr>
        <w:t>rd</w:t>
      </w:r>
      <w:r>
        <w:rPr>
          <w:rFonts w:cs="Courier New" w:ascii="Courier New" w:hAnsi="Courier New"/>
          <w:sz w:val="20"/>
          <w:szCs w:val="20"/>
          <w:lang w:val="en-GB" w:bidi="ar-SA"/>
        </w:rPr>
        <w:t xml:space="preserve"> number selecting option to print partial data. Then select option 4 of this submenu to elaborate the data of these 3 numbers. Obtain the following printing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e Phi(N) with reverse method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2 =          5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3 =          1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final data for this number </w:t>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of column 5 or total of sets =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mes to                                       12.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T events(negative jumps)</w:t>
        <w:tab/>
        <w:t xml:space="preserve">          </w:t>
        <w:tab/>
        <w:tab/>
        <w:tab/>
        <w:t xml:space="preserve">         5.</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YES events(positive jumps)conbi     </w:t>
        <w:tab/>
        <w:t xml:space="preserve">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reverse metho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e Phi(N) with reverse method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2 =          5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3 =          1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final data for this number </w:t>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of column 5 or total of sets =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mes to                                       12.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T events(negative jumps)</w:t>
        <w:tab/>
        <w:t xml:space="preserve">          </w:t>
        <w:tab/>
        <w:tab/>
        <w:tab/>
        <w:t xml:space="preserve">         5.</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YES events(positive jumps)conbi     </w:t>
        <w:tab/>
        <w:t xml:space="preserve">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reverse metho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e Phi(N) with reverse method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2 =         11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3 =          3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final data for this number </w:t>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of column 5 or total of sets =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mes to                                       24.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T events(negative jumps)</w:t>
        <w:tab/>
        <w:t xml:space="preserve">          </w:t>
        <w:tab/>
        <w:tab/>
        <w:tab/>
        <w:t xml:space="preserve">         8.</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YES events(positive jumps)conbi     </w:t>
        <w:tab/>
        <w:t xml:space="preserve">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reverse metho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the 3 numbers entered ar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12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combinations of N3,this set contains combinations of M2 and N1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values for N1 and relevant to combination in the same lin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values for N2 and relevant to combination in the same lin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sum of the values of columns 2 and 3 in the same lin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values for N3 and relevant to combination in the same lin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6 =           difference between columns 4 and 5                 </w:t>
        <w:tab/>
        <w:tab/>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TE:if N3=N1+N2 the sum for column 6 must be 0 if we add 1 to all 3 member</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printing table A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6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 +    3. =    6. -    5. =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0. +    0. =    0. -    1. =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2. +    2. =    4. -    3. =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0. +    0. =    0. -    2. =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 +    1. =    2. -    3. =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    5. +    5. =   10. -    9. =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um of last column+1 =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 of combinations of N1,N2,N3               3         3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printing table A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mbinations for 3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12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 of combinatio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2 = combinations of 1st number</w:t>
        <w:tab/>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3 = combinations of 2nd number</w:t>
        <w:tab/>
        <w:t xml:space="preserve">            </w:t>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4 = combinations of 3rd number</w:t>
        <w:tab/>
        <w:tab/>
        <w:tab/>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the combinations are obtained by N/K1,K2,K3..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hey are the combinations of primes+operation of multiplication and/or powers</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        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4.        4.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3.        3.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0.        0.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0.        0.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0.        0.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ums of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9     2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combinations for the 3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3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combinations for the 3 numbers for the prime 2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combinations for the 3 numbers for the prime 3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combinations for the 3 numbers for the prime 5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      0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ordered combinations of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12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        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        3.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4.        4.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0.        0.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0.        0.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ums of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9     2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printing combinations for the 3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You can note that for each number the program is calling the subroutine reverse and can print the data for each number. The program save some important data in other arrays in order to print Table A with its explanation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urthermore it prints a list of not ordered and a list of ordered combination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teresting is to note that the number of combinations relevant to prime 2 for 2N is equal to the total combinations +1 of N (in this case 3 and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combinations for the 3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_3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combinations for the 3 numbers for the prime 2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      _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End comments on the 2N problem</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CHAPTER V The theorem of Ferma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Go now to submenu triplets of 3 numbers and select</w:t>
      </w:r>
    </w:p>
    <w:p>
      <w:pPr>
        <w:pStyle w:val="Normal"/>
        <w:numPr>
          <w:ilvl w:val="0"/>
          <w:numId w:val="2"/>
        </w:numPr>
        <w:autoSpaceDE w:val="false"/>
        <w:rPr>
          <w:rFonts w:ascii="Courier New" w:hAnsi="Courier New" w:cs="Courier New"/>
          <w:sz w:val="20"/>
          <w:szCs w:val="20"/>
          <w:lang w:val="en-GB" w:bidi="ar-SA"/>
        </w:rPr>
      </w:pPr>
      <w:r>
        <w:rPr>
          <w:rFonts w:cs="Courier New" w:ascii="Courier New" w:hAnsi="Courier New"/>
          <w:sz w:val="20"/>
          <w:szCs w:val="20"/>
          <w:lang w:val="en-GB" w:bidi="ar-SA"/>
        </w:rPr>
        <w:t>List of primitive Pythagorean triplets(sub triplets)(lines 4813-4858).</w:t>
      </w:r>
    </w:p>
    <w:p>
      <w:pPr>
        <w:pStyle w:val="Normal"/>
        <w:autoSpaceDE w:val="false"/>
        <w:ind w:left="360" w:hanging="0"/>
        <w:rPr>
          <w:rFonts w:ascii="Courier New" w:hAnsi="Courier New" w:cs="Courier New"/>
          <w:sz w:val="20"/>
          <w:szCs w:val="20"/>
          <w:lang w:val="en-GB" w:bidi="ar-SA"/>
        </w:rPr>
      </w:pPr>
      <w:r>
        <w:rPr>
          <w:rFonts w:cs="Courier New" w:ascii="Courier New" w:hAnsi="Courier New"/>
          <w:sz w:val="20"/>
          <w:szCs w:val="20"/>
          <w:lang w:val="en-GB" w:bidi="ar-SA"/>
        </w:rPr>
        <w:t>Obtain the following printing:</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artial list of primitive Pythagorean triplets</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3.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5. 1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15. 1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  7.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0. 21. 2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0.  9. 4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35. 3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0. 11. 6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8. 45. 5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6. 33. 6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4. 13. 8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 63. 6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8. 55. 7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0. 39. 8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2. 15.11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Given 3 integers x y and z  and given an exponent integer n you can find that the following equation is true </w:t>
      </w:r>
    </w:p>
    <w:p>
      <w:pPr>
        <w:pStyle w:val="Normal"/>
        <w:autoSpaceDE w:val="false"/>
        <w:rPr>
          <w:rFonts w:ascii="Courier New" w:hAnsi="Courier New" w:cs="Courier New"/>
          <w:sz w:val="20"/>
          <w:szCs w:val="20"/>
          <w:lang w:val="fr-FR" w:bidi="ar-SA"/>
        </w:rPr>
      </w:pPr>
      <w:r>
        <w:rPr>
          <w:rFonts w:eastAsia="Courier New" w:cs="Courier New" w:ascii="Courier New" w:hAnsi="Courier New"/>
          <w:sz w:val="20"/>
          <w:szCs w:val="20"/>
          <w:lang w:val="fr-FR" w:bidi="ar-SA"/>
        </w:rPr>
        <w:t xml:space="preserve"> </w:t>
      </w:r>
      <w:r>
        <w:rPr>
          <w:rFonts w:cs="Courier New" w:ascii="Courier New" w:hAnsi="Courier New"/>
          <w:sz w:val="20"/>
          <w:szCs w:val="20"/>
          <w:lang w:val="fr-FR" w:bidi="ar-SA"/>
        </w:rPr>
        <w:t>n     n     n</w:t>
      </w:r>
    </w:p>
    <w:p>
      <w:pPr>
        <w:pStyle w:val="Normal"/>
        <w:autoSpaceDE w:val="false"/>
        <w:rPr>
          <w:rFonts w:ascii="Courier New" w:hAnsi="Courier New" w:cs="Courier New"/>
          <w:sz w:val="20"/>
          <w:szCs w:val="20"/>
          <w:lang w:val="fr-FR" w:bidi="ar-SA"/>
        </w:rPr>
      </w:pPr>
      <w:r>
        <w:rPr>
          <w:rFonts w:cs="Courier New" w:ascii="Courier New" w:hAnsi="Courier New"/>
          <w:sz w:val="20"/>
          <w:szCs w:val="20"/>
          <w:lang w:val="fr-FR" w:bidi="ar-SA"/>
        </w:rPr>
        <w:t>x  +  y   = z</w:t>
      </w:r>
    </w:p>
    <w:p>
      <w:pPr>
        <w:pStyle w:val="Normal"/>
        <w:autoSpaceDE w:val="false"/>
        <w:rPr>
          <w:rFonts w:ascii="Courier New" w:hAnsi="Courier New" w:cs="Courier New"/>
          <w:sz w:val="20"/>
          <w:szCs w:val="20"/>
          <w:lang w:val="fr-FR" w:bidi="ar-SA"/>
        </w:rPr>
      </w:pPr>
      <w:r>
        <w:rPr>
          <w:rFonts w:cs="Courier New" w:ascii="Courier New" w:hAnsi="Courier New"/>
          <w:sz w:val="20"/>
          <w:szCs w:val="20"/>
          <w:lang w:val="fr-FR"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nly if n=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or n &gt; 2 the equation is never verified.</w:t>
      </w:r>
    </w:p>
    <w:p>
      <w:pPr>
        <w:pStyle w:val="Normal"/>
        <w:autoSpaceDE w:val="false"/>
        <w:ind w:left="360" w:hanging="0"/>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For instance for the first primitive Pythagorean triplet above we ha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16+9=25.</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ne can multiply any primitive for an integer to obtain valid results for instance multiplying the first primitive by 2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64+36=10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us now go to sub menu triplets for 3 numbers and run option 1,2 and 3 for the number 9,16,and 25 and then run option 4 and obtain the following printing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e Phi(N) with reverse method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 of calculations for each block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result of successive division;k1,k2,k3 etc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prime relevant to the block under calculation; y(aa),y(bb)...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Phi(N) of N/combination - Phi(N) of one primes before las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sequential total of column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6 = Combinations obtained by successive divis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N/K1,K2..  may be called combinations, the elements are prim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each prime up to sqrt of N is elaborated, when complete its se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ab/>
        <w:tab/>
        <w:t xml:space="preserve">and subtotals are print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6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4.500       2        2.        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250       2        1.        3.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2 =          3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3.000       3        1.        4.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3 =          1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final data for this number </w:t>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of column 5 or total of sets =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mes to                                        9.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T events(negative jumps)</w:t>
        <w:tab/>
        <w:t xml:space="preserve">          </w:t>
        <w:tab/>
        <w:tab/>
        <w:tab/>
        <w:t xml:space="preserve">         5.</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YES events(positive jumps)conbi     </w:t>
        <w:tab/>
        <w:t xml:space="preserve">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reverse metho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e Phi(N) with reverse method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 of calculations for each block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result of successive division;k1,k2,k3 etc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prime relevant to the block under calculation;y(aa),y(bb)...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Phi(N) of N/combination - Phi(N) of one primes before las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sequential total of column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6 = Combinations obtained by successive divis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N/K1,K2..  may be called combinations, the elements are prim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each prime up to sqrt of N is elaborated, when complete its se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ab/>
        <w:tab/>
        <w:t xml:space="preserve">and subtotals are print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6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8.000       2        4.        4.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4.000       2        2.        6.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2.000       2        1.        7.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2 =          7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5.333       3        2.        9.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3 =          2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final data for this number </w:t>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of column 5 or total of sets =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mes to                                       16.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T events(negative jumps)</w:t>
        <w:tab/>
        <w:t xml:space="preserve">          </w:t>
        <w:tab/>
        <w:tab/>
        <w:tab/>
        <w:t xml:space="preserve">         6.</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YES events(positive jumps)conbi     </w:t>
        <w:tab/>
        <w:t xml:space="preserve">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reverse metho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e Phi(N) with reverse method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nt all data enter 0 part of data enter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 of calculations for each block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result of successive division;k1,k2,k3 etc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prime relevant to the block under calculation;y(aa),y(bb)...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Phi(N) of N/combination - Phi(N) of one primes before las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sequential total of column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6 = Combinations obtained by successive divis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N/K1,K2..  may be called combinations, the elements are prim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each prime up to sqrt of N is elaborated, when complete its se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ab/>
        <w:tab/>
        <w:t xml:space="preserve">and subtotals are print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6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2.500       2        5.        5.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4.167       3        1.        6.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6.250       2        3.        9.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3.125       2        2.       11.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1.  relevant to prime          2 =         11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8.333       3        3.       14.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2.  relevant to prime          3 =          3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5.000       5        1.       15.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et N        3.  relevant to prime          5 =          1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final data for this number </w:t>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of column 5 or total of sets =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rimes to                                       25.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binary search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T events(negative jumps)</w:t>
        <w:tab/>
        <w:t xml:space="preserve">          </w:t>
        <w:tab/>
        <w:tab/>
        <w:tab/>
        <w:t xml:space="preserve">        1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YES events(positive jumps)conbi     </w:t>
        <w:tab/>
        <w:t xml:space="preserve">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reverse metho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the 3 numbers entered ar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6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combinations of N3,this set contains combinations of M2 and N1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values for N1 and relevant to combination in the same lin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values for N2 and relevant to combination in the same lin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sum of the values of columns 2 and 3 in the same lin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values for N3 and relevant to combination in the same lin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6 =           difference between columns 4 and 5                 </w:t>
        <w:tab/>
        <w:tab/>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TE:if N3=N1+N2 the sum for column 6 must be 0 if we add 1 to all 3 member</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printing table A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6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 +    4. =    6. -    5. =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0. +    0. =    0. -    1. =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1. +    2. =    3. -    3. =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0. +    1. =    1. -    2. =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 +    2. =    3. -    3. =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0. +    0. =    0. -    1. =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    4. +    6. =   10. -    9. =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um of last column+1 =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 of combinations of N1,N2,N3               3         4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printing table A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mbinations for 3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6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 of combinatio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2 = combinations of 1st number</w:t>
        <w:tab/>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3 = combinations of 2nd number</w:t>
        <w:tab/>
        <w:t xml:space="preserve">            </w:t>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4 = combinations of 3rd number</w:t>
        <w:tab/>
        <w:tab/>
        <w:tab/>
        <w:tab/>
        <w:tab/>
        <w:tab/>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E:the combinations are obtained by N/K1,K2,K3..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hey are the combinations of primes+operation of multiplication and/or power</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        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4.        4.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3.        8.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0.        3.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0.        0.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0.        0.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0.        0.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ums of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7     2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combinations for the 3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4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combinations for the 3 numbers for the prime 2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combinations for the 3 numbers for the prime 3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combinations for the 3 numbers for the prime 5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      0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ordered combinations of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6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        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        3.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4.        4.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0.        8.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0.        0.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0.        0.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ums of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7     2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d printing combinations for the 3 numbe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 should like to make some observation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t first the program elaborates the 3 numbers with the subroutine reverse and prints all data as usual saving some data in order to make it possible for the program to print table A</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me do now some explanation using some more formal notatio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ne is the only number with only one divisor.</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Prime numbers are the only numbers with 2 diviso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us now ask ourselv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Up to N how many numbers we have with 3div., 4div., 5div., etc. ? For instance up to 5 we have:</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D1(5)=(1);        #D1(5) =1</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D2(5)=(2,3,5);    #D2(5)=3=Phi(5)</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D3(5)= (4);       #D3(5)=1</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here Di(N) indicates the set and #Di(N) indicates the number of elements of the set. The index is i</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b/>
        <w:t>We make now this simple observation:</w:t>
      </w:r>
    </w:p>
    <w:p>
      <w:pPr>
        <w:pStyle w:val="Normal"/>
        <w:autoSpaceDE w:val="false"/>
        <w:rPr>
          <w:rFonts w:ascii="Courier New" w:hAnsi="Courier New" w:cs="Courier New"/>
          <w:sz w:val="20"/>
          <w:szCs w:val="20"/>
          <w:lang w:bidi="ar-SA"/>
        </w:rPr>
      </w:pPr>
      <w:r>
        <w:rPr>
          <w:rFonts w:cs="Courier New" w:ascii="Courier New" w:hAnsi="Courier New"/>
          <w:sz w:val="20"/>
          <w:szCs w:val="20"/>
          <w:lang w:val="en-GB" w:bidi="ar-SA"/>
        </w:rPr>
        <w:tab/>
        <w:t xml:space="preserve">Let us sum 2 numbers, a and  b and obtain the sum c.  We write a table for the 3 numbers indicating the #Di(N) for a ,b, and c.  We sum the  #Di(N) of a and b and confront them with the data of c. We obtain some differences or 0.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f we sum these differences (positive or negative)we must always obtain 0</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For instance:</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1 + 1 = 2</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DIV     a    b     somma      c     diff</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D1(N)  1    1       2        1      -1</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D2(N)  0    0       0        1      +1</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______</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0</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r>
    </w:p>
    <w:p>
      <w:pPr>
        <w:pStyle w:val="Normal"/>
        <w:autoSpaceDE w:val="false"/>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D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m:rPr>
                      <m:lit/>
                      <m:nor/>
                    </m:rPr>
                    <w:rPr>
                      <w:rFonts w:ascii="Cambria Math" w:hAnsi="Cambria Math"/>
                    </w:rPr>
                    <m:t xml:space="preserve">Di</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 </m:t>
                  </m:r>
                  <m:nary>
                    <m:naryPr>
                      <m:chr m:val="∑"/>
                    </m:naryPr>
                    <m:sub>
                      <m:r>
                        <m:rPr>
                          <m:lit/>
                          <m:nor/>
                        </m:rPr>
                        <w:rPr>
                          <w:rFonts w:ascii="Cambria Math" w:hAnsi="Cambria Math"/>
                        </w:rPr>
                        <m:t xml:space="preserve">i=1</m:t>
                      </m:r>
                    </m:sub>
                    <m:sup/>
                    <m:e>
                      <m:r>
                        <m:rPr>
                          <m:lit/>
                          <m:nor/>
                        </m:rPr>
                        <w:rPr>
                          <w:rFonts w:ascii="Cambria Math" w:hAnsi="Cambria Math"/>
                        </w:rPr>
                        <m:t xml:space="preserve">#Di</m:t>
                      </m:r>
                      <m:r>
                        <w:rPr>
                          <w:rFonts w:ascii="Cambria Math" w:hAnsi="Cambria Math"/>
                        </w:rPr>
                        <m:t xml:space="preserve">(</m:t>
                      </m:r>
                      <m:r>
                        <w:rPr>
                          <w:rFonts w:ascii="Cambria Math" w:hAnsi="Cambria Math"/>
                        </w:rPr>
                        <m:t xml:space="preserve">c</m:t>
                      </m:r>
                      <m:r>
                        <w:rPr>
                          <w:rFonts w:ascii="Cambria Math" w:hAnsi="Cambria Math"/>
                        </w:rPr>
                        <m:t xml:space="preserve">)</m:t>
                      </m:r>
                    </m:e>
                  </m:nary>
                </m:e>
              </m:nary>
            </m:e>
          </m:nary>
          <m:r>
            <w:rPr>
              <w:rFonts w:ascii="Cambria Math" w:hAnsi="Cambria Math"/>
            </w:rPr>
            <m:t xml:space="preserve">⇒</m:t>
          </m:r>
          <m:r>
            <m:rPr>
              <m:lit/>
              <m:nor/>
            </m:rPr>
            <w:rPr>
              <w:rFonts w:ascii="Cambria Math" w:hAnsi="Cambria Math"/>
            </w:rPr>
            <m:t xml:space="preserve">  </m:t>
          </m:r>
          <m:nary>
            <m:naryPr>
              <m:chr m:val="∑"/>
            </m:naryPr>
            <m:sub>
              <m:r>
                <m:rPr>
                  <m:lit/>
                  <m:nor/>
                </m:rPr>
                <w:rPr>
                  <w:rFonts w:ascii="Cambria Math" w:hAnsi="Cambria Math"/>
                </w:rPr>
                <m:t xml:space="preserve">i=1</m:t>
              </m:r>
            </m:sub>
            <m:sup/>
            <m:e>
              <m:r>
                <w:rPr>
                  <w:rFonts w:ascii="Cambria Math" w:hAnsi="Cambria Math"/>
                </w:rPr>
                <m:t xml:space="preserve">[</m:t>
              </m:r>
            </m:e>
          </m:nary>
          <m:r>
            <m:rPr>
              <m:lit/>
              <m:nor/>
            </m:rPr>
            <w:rPr>
              <w:rFonts w:ascii="Cambria Math" w:hAnsi="Cambria Math"/>
            </w:rPr>
            <m:t xml:space="preserve">D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all summatory cannot be equal</m:t>
          </m:r>
          <m:r>
            <m:rPr>
              <m:lit/>
              <m:nor/>
            </m:rPr>
            <w:rPr>
              <w:rFonts w:ascii="Cambria Math" w:hAnsi="Cambria Math"/>
            </w:rPr>
            <m:t xml:space="preserve">in fact  #Di</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0 for i&gt;a; #Di</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0 for i&gt;b;  #Di</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0 for i&gt;c</m:t>
          </m:r>
        </m:oMath>
      </m:oMathPara>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ll this to justify the note the program prints before table A i.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TE:if N3=N1+N2 the sum for column 6 must be 0 if we add 1 to all 3 member</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quantities under column 2,3 and 4 of table A are elaborated more precisely in the subroutine vetto1 to obtain the exact number of divisors for each block and sub block at every loop. This fact however do not change the result of the sum of the differenc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nother important characteristic of the subroutine reverse is the fact that at every block and sub blocks there are check instructions to send the programs to the correct blocks or sub blocks or to terminate the loops .These instructions keep into account the value of the square root of the preceding data. For instance for block 2 some instructions are:</w:t>
      </w:r>
    </w:p>
    <w:p>
      <w:pPr>
        <w:pStyle w:val="Normal"/>
        <w:autoSpaceDE w:val="false"/>
        <w:rPr>
          <w:rFonts w:ascii="Courier New" w:hAnsi="Courier New" w:cs="Courier New"/>
          <w:sz w:val="20"/>
          <w:szCs w:val="20"/>
          <w:lang w:val="de-DE" w:bidi="ar-SA"/>
        </w:rPr>
      </w:pPr>
      <w:r>
        <w:rPr>
          <w:rFonts w:cs="Courier New" w:ascii="Courier New" w:hAnsi="Courier New"/>
          <w:sz w:val="20"/>
          <w:szCs w:val="20"/>
          <w:lang w:val="de-DE" w:bidi="ar-SA"/>
        </w:rPr>
        <w:t>3147:    .     240  bb=aa !element 2</w:t>
      </w:r>
    </w:p>
    <w:p>
      <w:pPr>
        <w:pStyle w:val="Normal"/>
        <w:autoSpaceDE w:val="false"/>
        <w:rPr>
          <w:rFonts w:ascii="Courier New" w:hAnsi="Courier New" w:cs="Courier New"/>
          <w:sz w:val="20"/>
          <w:szCs w:val="20"/>
          <w:lang w:val="de-DE" w:bidi="ar-SA"/>
        </w:rPr>
      </w:pPr>
      <w:r>
        <w:rPr>
          <w:rFonts w:eastAsia="Courier New" w:cs="Courier New" w:ascii="Courier New" w:hAnsi="Courier New"/>
          <w:sz w:val="20"/>
          <w:szCs w:val="20"/>
          <w:lang w:val="de-DE" w:bidi="ar-SA"/>
        </w:rPr>
        <w:t xml:space="preserve"> </w:t>
      </w:r>
      <w:r>
        <w:rPr>
          <w:rFonts w:cs="Courier New" w:ascii="Courier New" w:hAnsi="Courier New"/>
          <w:sz w:val="20"/>
          <w:szCs w:val="20"/>
          <w:lang w:val="de-DE" w:bidi="ar-SA"/>
        </w:rPr>
        <w:t>3148:    .     250  bb=bb+1</w:t>
      </w:r>
    </w:p>
    <w:p>
      <w:pPr>
        <w:pStyle w:val="Normal"/>
        <w:autoSpaceDE w:val="false"/>
        <w:rPr>
          <w:rFonts w:ascii="Courier New" w:hAnsi="Courier New" w:cs="Courier New"/>
          <w:sz w:val="20"/>
          <w:szCs w:val="20"/>
          <w:lang w:val="de-DE" w:bidi="ar-SA"/>
        </w:rPr>
      </w:pPr>
      <w:r>
        <w:rPr>
          <w:rFonts w:eastAsia="Courier New" w:cs="Courier New" w:ascii="Courier New" w:hAnsi="Courier New"/>
          <w:sz w:val="20"/>
          <w:szCs w:val="20"/>
          <w:lang w:val="de-DE" w:bidi="ar-SA"/>
        </w:rPr>
        <w:t xml:space="preserve"> </w:t>
      </w:r>
      <w:r>
        <w:rPr>
          <w:rFonts w:cs="Courier New" w:ascii="Courier New" w:hAnsi="Courier New"/>
          <w:sz w:val="20"/>
          <w:szCs w:val="20"/>
          <w:lang w:val="de-DE" w:bidi="ar-SA"/>
        </w:rPr>
        <w:t>3149:    .           k2=k1/y(bb)</w:t>
      </w:r>
    </w:p>
    <w:p>
      <w:pPr>
        <w:pStyle w:val="Normal"/>
        <w:autoSpaceDE w:val="false"/>
        <w:rPr>
          <w:rFonts w:ascii="Courier New" w:hAnsi="Courier New" w:cs="Courier New"/>
          <w:sz w:val="20"/>
          <w:szCs w:val="20"/>
          <w:lang w:val="de-DE" w:bidi="ar-SA"/>
        </w:rPr>
      </w:pPr>
      <w:r>
        <w:rPr>
          <w:rFonts w:eastAsia="Courier New" w:cs="Courier New" w:ascii="Courier New" w:hAnsi="Courier New"/>
          <w:sz w:val="20"/>
          <w:szCs w:val="20"/>
          <w:lang w:val="de-DE" w:bidi="ar-SA"/>
        </w:rPr>
        <w:t xml:space="preserve"> </w:t>
      </w:r>
      <w:r>
        <w:rPr>
          <w:rFonts w:cs="Courier New" w:ascii="Courier New" w:hAnsi="Courier New"/>
          <w:sz w:val="20"/>
          <w:szCs w:val="20"/>
          <w:lang w:val="de-DE" w:bidi="ar-SA"/>
        </w:rPr>
        <w:t>3150:    .           park=sqrt(k1)</w:t>
      </w:r>
    </w:p>
    <w:p>
      <w:pPr>
        <w:pStyle w:val="Normal"/>
        <w:autoSpaceDE w:val="false"/>
        <w:rPr/>
      </w:pPr>
      <w:r>
        <w:rPr>
          <w:rFonts w:eastAsia="Courier New" w:cs="Courier New" w:ascii="Courier New" w:hAnsi="Courier New"/>
          <w:sz w:val="20"/>
          <w:szCs w:val="20"/>
          <w:lang w:val="de-DE" w:bidi="ar-SA"/>
        </w:rPr>
        <w:t xml:space="preserve"> </w:t>
      </w:r>
      <w:r>
        <w:rPr>
          <w:rFonts w:cs="Courier New" w:ascii="Courier New" w:hAnsi="Courier New"/>
          <w:sz w:val="20"/>
          <w:szCs w:val="20"/>
          <w:lang w:val="en-GB" w:bidi="ar-SA"/>
        </w:rPr>
        <w:t>3151:    .           if(park.lt.y(bb))then</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bidi="ar-SA"/>
        </w:rPr>
        <w:t>3152:    .           phi1=phi1+1</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3153:                goto 160</w:t>
      </w:r>
    </w:p>
    <w:p>
      <w:pPr>
        <w:pStyle w:val="Normal"/>
        <w:autoSpaceDE w:val="false"/>
        <w:rPr/>
      </w:pPr>
      <w:r>
        <w:rPr>
          <w:rFonts w:eastAsia="Courier New" w:cs="Courier New" w:ascii="Courier New" w:hAnsi="Courier New"/>
          <w:sz w:val="20"/>
          <w:szCs w:val="20"/>
          <w:lang w:bidi="ar-SA"/>
        </w:rPr>
        <w:t xml:space="preserve"> </w:t>
      </w:r>
      <w:r>
        <w:rPr>
          <w:rFonts w:cs="Courier New" w:ascii="Courier New" w:hAnsi="Courier New"/>
          <w:sz w:val="20"/>
          <w:szCs w:val="20"/>
          <w:lang w:val="en-GB" w:bidi="ar-SA"/>
        </w:rPr>
        <w:t>3154:                end if</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155:               ! if (k2.lt.y(bb)) goto 160 ! goto power element 1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ine 3155 is not taken into consideration by the compiler .All lines after the ! are considered as notes(remarks):However this line is equivalent to the instruction from line  3150 to3154.I used similar instructions at each block and sub block to make evident that the sum of the differences can be zero only in case of the Pythagorean triplets, or when the 3 numbers are sum but their exponent are not equal integers &gt; 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You can run for instance the following 2 examples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216,512,728 (sum but 728 not a cube) Sum of the differenced = 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216,512,729  ( 3 cubes but not sum)  sum of the differences = -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bserve how the program intercepts the data differently</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 am not printing these examples her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End comments on the theorem of Fermat</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sing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CHAPTER VI  The Goldbach conjecture</w:t>
      </w:r>
    </w:p>
    <w:p>
      <w:pPr>
        <w:pStyle w:val="Normal"/>
        <w:pBdr>
          <w:bottom w:val="sing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sing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rom main menu obtain the following submenu:</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UBMENU  Goldbach</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1  Pairs of primes, mixed and composites(sub Goldbach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2  Numbers with the same numbers of pairs of primes N &lt;= 100(sub Goldbach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3  Numbers with the same numbers of pairs of composites N &lt;= 100(sub Goldbach</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4  Numbers with the same numbers of pairs of mixed N &lt;= 100(sub Goldbach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5  Goldbach pairs with reverse method div 6,8( sub gold)</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6  Goldbach pairs with reverse method div 3,4(sub gold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7  Mixed  pairs with total scanning  method(sub mixed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8  Mixed total pairs with combinatorics method of 1/2 (N) and scanning for th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econd half of N(sub mixed)</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9  Composite total pairs with combinatorics method for 1/2 (N)and scanning for</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he second half of N(sub composit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10  Go back to main menu</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enter number</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Before starting with the examples I should like to make first some introductory notes:</w:t>
      </w:r>
    </w:p>
    <w:p>
      <w:pPr>
        <w:pStyle w:val="Normal"/>
        <w:pBdr>
          <w:bottom w:val="sing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ne should prove that all even numbers can be the sum of 2 prime numbers. For instance 10 = 5+5 and 10=7+3.</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irst I should like to speak about all odd numbers i.e. about how many pairs of odd numbers the sum of which form an even number.</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pr=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665:    .         if(mod(pr,4).eq.0)the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666:    .         prodotto=((n/4)-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667:              end if</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668:    .         if(mod(pr,4).ne.0)then</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bidi="ar-SA"/>
        </w:rPr>
        <w:t>3669:    .         prodotto=int(n/4)</w:t>
      </w:r>
    </w:p>
    <w:p>
      <w:pPr>
        <w:pStyle w:val="Normal"/>
        <w:autoSpaceDE w:val="false"/>
        <w:rPr/>
      </w:pPr>
      <w:r>
        <w:rPr>
          <w:rFonts w:eastAsia="Courier New" w:cs="Courier New" w:ascii="Courier New" w:hAnsi="Courier New"/>
          <w:sz w:val="20"/>
          <w:szCs w:val="20"/>
          <w:lang w:bidi="ar-SA"/>
        </w:rPr>
        <w:t xml:space="preserve"> </w:t>
      </w:r>
      <w:r>
        <w:rPr>
          <w:rFonts w:cs="Courier New" w:ascii="Courier New" w:hAnsi="Courier New"/>
          <w:sz w:val="20"/>
          <w:szCs w:val="20"/>
          <w:lang w:val="en-GB" w:bidi="ar-SA"/>
        </w:rPr>
        <w:t>3670:    .         end if</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above(in subroutine Goldbach1 ) are the simple instructions that solve this problem. pr is the even number and prodotto is the resul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e. we divide the even number by 4.If the rest is 0 we subtract 1 otherwise we take the integer part of the result of the division.</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or instance the number 16 has the pairs 11+5 ; 13+3 and 9+7 (3 pai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number 18 has the pairs 15+3;13+5;11+7;9+9(4 pai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Another problem: starting from number 6 to find out the total numbers of odd pairs up to another given even number</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e should change the above instructions as follows:</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if(mod(pr,4).eq.0)then</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 xml:space="preserve">prodotto=((n/4)-1)*(n/ 4)              </w:t>
      </w:r>
    </w:p>
    <w:p>
      <w:pPr>
        <w:pStyle w:val="Normal"/>
        <w:autoSpaceDE w:val="false"/>
        <w:rPr/>
      </w:pPr>
      <w:r>
        <w:rPr>
          <w:rFonts w:eastAsia="Courier New" w:cs="Courier New" w:ascii="Courier New" w:hAnsi="Courier New"/>
          <w:sz w:val="20"/>
          <w:szCs w:val="20"/>
          <w:lang w:bidi="ar-SA"/>
        </w:rPr>
        <w:t xml:space="preserve">          </w:t>
      </w:r>
      <w:r>
        <w:rPr>
          <w:rFonts w:cs="Courier New" w:ascii="Courier New" w:hAnsi="Courier New"/>
          <w:sz w:val="20"/>
          <w:szCs w:val="20"/>
          <w:lang w:val="en-GB" w:bidi="ar-SA"/>
        </w:rPr>
        <w:t>end if</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if(mod(pr,4).ne.0)then</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bidi="ar-SA"/>
        </w:rPr>
        <w:t>prodotto=int(n/4)*int(n/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end if</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or instance for the number 20 there are in total from 6 to 20, 20 pairs of odd numb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or number 22 there are in total from 6 to 22,25 pairs of odd numb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nother method to calculate all the pairs of odd numbers up to a given even number is that of taking into account all the combinations between the odd numbers before the given even number  and then sum the 2 element of each combinatio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For instance the number 12 has 5 odd numbers before it ,i.e. 3, 5, 7, 9, 11.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f we do all combinations between these 5 elements with relevant sums we obtai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3 + 3 =   6</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3 + 5 =   8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3 + 7 =  10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3 + 9 =  12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3 + 11 = 14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5 + 5 =  10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5 + 7 =  12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5 + 9 =  14</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5 + 11 = 16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7 + 7 =  14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7 + 9 =  16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7 + 11 = 18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9 + 9  = 18</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9 + 11 = 2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11 + 11= 2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s you see we have obtained 15 combinations. Their sum gives 15 even numbers and some of them are equal. We know that the total pairs up to 12 is 6.</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9 pairs give even numbers &gt; 12.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ll pairs have been written (calculated)up to 14.For the next even numbers up to 22 not all pairs have been written. For instance for 16 the pair 13+3 could not be calculated. With this method all pairs are calculated up to the even number( 14 in this case) which follows the odd number(13 in this case) after the last one taken into consideration(11 in this cas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total number of pair with this method is given by the formula:</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X^2+x)/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us now consider the number 24:There are 11 odd numbers .With the formula above we obtain 66 combination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total number of pair up to 23 is give by:24/4=6 then 6*5=30.Therefore 36 pairs belong to even number &gt;2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urthermore we know that all pairs are calculated up to the number 26.</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pairs for the number 26 are:</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23 + 3 =  26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21 + 5 = 26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19 + 7 = 26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17 + 9 = 26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15 + 11 = 26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13 + 13 = 26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e see that the combination 25+3 cannot be calculated because in the above example 25 was not included in the set considered by the formula.</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e note that in this example up to 24 there are 30 pairs i.e. exactly the double of the pairs calculated for the number 1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us go now to Goldbach submenu and select one at the time options 2,3 and 4 asking for numbers with 0 pairs. Obtain the following printing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primes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primes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0            pairs =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composit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composites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2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2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3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3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0            pairs =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mix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mixed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0            pairs =         3</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part for the exceptions listed above for  composites and mixed pairs we can state that the even numbers  hav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Pairs formed with prime numb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Pairs formed with composite numb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Pairs formed with mixed numb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N be any even number. Let apply  the formula (X^2+x)/2 to all odd number preceding N, as in previous examples. Let a be the answer i.e. the number of pairs generated by combining the odd numbers up to 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Let apply the formula to the number of primes up to N. Let the answer = b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apply to the formula the number of composites up to N. Let the answer = c</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us now multiply the number of primes for the number of composites. Let the answer = d</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n a = b+c+d</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or instance up to 24 we hav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8 prime numbers. Then ((8*8)+8)/2=36  (pairs of prim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3 composites numbers. Then ((3*3)+3)/2=6 (pairs of composit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8*3=24 (pairs of mixed numb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36+6+24=66</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But up to 24 there are 11 odd numbe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11*11)+11)/2=66</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f we observe all 36 pairs calculated with this combinatory method we note that all even numbers between 24 and 30 are sum of some prime situated before 2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or instanc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30=23+7</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30=19+1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30=17+13</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 the case above the pair 29+3=32 cannot be calculated.</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t does not matter what is the distance between two primes, if we apply the above combinatory method with the formula for all primes preceding one before last, all pairs related to even numbers between the two last primes will be calculated.</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 method of calculation I used in many subroutine of this program is the following:(example for N=2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us find Phi(N)-1 of N/2 = 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Let us apply the formula (X^2+x)/2 =((4*4)+4)/2= 1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se 10 pairs will surely refer to even &lt;=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let us find how many primes there are from N/2 to 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here are 4 prim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if we multiply the number of primes found before  up to N/2 for the number of primes  from N/2 to N we will obtain a certain number of pairs. In our example  4*4=16</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ll together with the pair relevant to N/2 we have 10+16 =26 pai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ome of these pairs are relative to even numbers &gt; 2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We will have to detract these pairs to know exactly how many pairs there are in total from 6 to 24.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24-23=1 We can subtract 4 pai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24-19=5 We can detract 2 pairs because there are only 2 primes up to 5</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24-17=7 We can detract only 1 pair because there are 3 primes up to 7</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24-13=11 We do not need to detract any pair  because there are 4 primes up to 1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e sum these detraction and we obtain 4+2+1=7</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o finish 26-7=19.</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19 is the total number of pairs from 6 to 2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e can do faster just counting the primes of these differenc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nd add the total to the value found for N/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 the program (see next printing) we get the following values:</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   13   11    4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   17    7    3    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   19    5    2    9</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10+ 9 = 19</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program prints these scanning values only for N &lt; 5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Description of subroutine Goldbach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go  to the submenu Goldbach, select option 1 and run it two times once for N=24 and once for N=50 and obtain the two following print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alculate pairs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canning for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   13   11    4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   17    7    3    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   19    5    2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N and N-2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x^2+x)/2) applied to Phi(N/2)-1 and Phi((N-2)/2)-1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values for ((Phi(N/2)-1)*((Phi(N)-1)-Phi(N/2))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value of pairs found after N/2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values for column 2 + column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          10.          16.           9.          1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2          10.          12.           6.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_____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pairs of primes=delta of column 5                     3</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pairs of mixed(see source)=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airs of composites=                             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pairs of odds(see source)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pairs of primes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9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7      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3     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pairs of mixed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1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pairs of composites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5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alculate pairs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N and N-2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x^2+x)/2) applied to Phi(N/2)-1 and Phi((N-2)/2)-1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 values for ((Phi(N/2)-1)*((Phi(N)-1)-Phi(N/2))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value of pairs found after N/2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values for column 2 + column 4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          36.          48.          26.          6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8          36.          48.          22.          5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_____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pairs of primes=delta of column 5                     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pairs of mixed(see source)=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airs of composites=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pairs of odds(see source)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pairs of primes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47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43      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37     1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31     1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pairs of mixed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45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9     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33     1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27     2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21     2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9     4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pairs of conposites for N=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35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5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s you can see in the print for N = 24 it finds first the total number of pairs for 24 and then for 22.The difference of these totals is of course the number of pair of 24. With this number it is easy to find the number of mixed pai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See instruction (3689-3705).</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rom the total number of primes up to N - 3 it is enough to detract the double of prime pairs of N. If N = 2p then we detract the double less 1. Knowing these 2 values from the total numbers of odd pairs we can obtain the total number of pairs of composit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program prints then if requested the list of pair of primes and of pair of mixed. The composites not used by the mixed pair are memorized in an array ‘COMBO’ which will be used to print all the pair of composite.</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End description of subroutine Goldbach1</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Go now to submenu Goldbach, select option 2 then when requested by the screen enter 0 do it again another 3 times and enter 1,2 and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With option 2 you have asked for list with 0,1,2 and 3 pairs of prim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btain the following print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btain the following 4 print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prim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primes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0            pairs =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prim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primes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1            pairs =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prim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primes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2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3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3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6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2            pairs =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prim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primes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2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3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4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4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5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5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6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9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12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3            pairs =        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go to option 3 and ask for list with 0,1,2 and 3 pairs of composit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btain the following print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composit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composites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2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2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3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3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0            pairs =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composit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composites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3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4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4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4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5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5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6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6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1            pairs =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List of numbers which have the same number of pairs of composit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composites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3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5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2            pairs =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List of numbers which have the same number of pairs of composit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composites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4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4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6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7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7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8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8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8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8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9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3            pairs =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ow go to option 4 and ask for lists with 0,1,2 and 3 pairs of mixed pai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btain the following print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List of numbers which have the same number of pairs of mix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mixed =                                            </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bidi="ar-SA"/>
        </w:rPr>
        <w:t>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0            pairs =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mix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mixed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1            pairs =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mix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mixed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3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3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2            pairs =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List of numbers which have the same number of pairs of mixed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umber of pairs of mixed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2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4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4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6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umbers with        3            pairs =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s you can see in the submenu you may ask for similar lists up to 100 pair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e 3 subroutines Goldbach2 lines (3842-3915),Goldbach3 lines (3920-3990) and Goldbach4 lines(3992-4058)are easy to understand by reading the instructions of the sourc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t this point I copy here a print obtained with another program and that perhaps gives a better idea of the distribution of the pairs of prime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able C==============================</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airs of primes</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1=Number of pairs</w:t>
        <w:tab/>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2=First number with number of pairs indicated in the same line</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3=last number with number of pairs indicated in the same line</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lumn 4=total number with number of pairs indicated in the same line</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6    12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0    68     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22   128    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34   152    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48   188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60   332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78   398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84   368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90   488    2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114   632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144   692    2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120   626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3   168   992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4   180   878    2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5   234   908    2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   246  1112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7   288   998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8   240  1412    3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9   210  1202    2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0   324  1448    2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1   300  1718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2   360  1532    2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3   474  1604    2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   330  1682    2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5   528  2048    3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6   576  2252    2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7   390  2078    4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8   462  2672    3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9   480  2642    2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0   420  2456    2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1   570  2936    35</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 the above list you can have a rapid glance at the distribution of pairs of primes. There are only 3 numbers with one pair, 9 numbers with 2 pairs, 11 numbers with 3 pairs etc. You can see also the first and the last numbers of the set of numbers having the same number of pairs.(i.e. the list you  can get with option 2)In this table you can see how sometimes the number of pairs get lower. For instance the number 128 has only 3 pairs but the number 120 has 12 pair. A decrement of 9 pairs. Furthermore you can note how the number of pair tend to increase in an irregular way as the numbers get bigger. This is due to the distribution of primes (twins and gaps).</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End comments on options 2,3 and 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Before making any comment on options 5 and 6 I should like to make some comments on the other option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ption</w:t>
      </w:r>
    </w:p>
    <w:p>
      <w:pPr>
        <w:pStyle w:val="Normal"/>
        <w:pBdr>
          <w:bottom w:val="double" w:sz="6" w:space="1" w:color="000000"/>
        </w:pBdr>
        <w:autoSpaceDE w:val="false"/>
        <w:ind w:left="360" w:hanging="0"/>
        <w:rPr>
          <w:rFonts w:ascii="Courier New" w:hAnsi="Courier New" w:cs="Courier New"/>
          <w:sz w:val="20"/>
          <w:szCs w:val="20"/>
          <w:lang w:val="en-GB" w:bidi="ar-SA"/>
        </w:rPr>
      </w:pPr>
      <w:r>
        <w:rPr>
          <w:rFonts w:cs="Courier New" w:ascii="Courier New" w:hAnsi="Courier New"/>
          <w:sz w:val="20"/>
          <w:szCs w:val="20"/>
          <w:lang w:val="en-GB" w:bidi="ar-SA"/>
        </w:rPr>
        <w:t>7 Mixed  pairs with total scanning  method(sub mixed1)</w:t>
      </w:r>
    </w:p>
    <w:p>
      <w:pPr>
        <w:pStyle w:val="Normal"/>
        <w:autoSpaceDE w:val="false"/>
        <w:ind w:left="360" w:hanging="0"/>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ind w:left="360" w:hanging="0"/>
        <w:rPr>
          <w:rFonts w:ascii="Courier New" w:hAnsi="Courier New" w:cs="Courier New"/>
          <w:sz w:val="20"/>
          <w:szCs w:val="20"/>
          <w:lang w:val="en-GB" w:bidi="ar-SA"/>
        </w:rPr>
      </w:pPr>
      <w:r>
        <w:rPr>
          <w:rFonts w:cs="Courier New" w:ascii="Courier New" w:hAnsi="Courier New"/>
          <w:sz w:val="20"/>
          <w:szCs w:val="20"/>
          <w:lang w:val="en-GB" w:bidi="ar-SA"/>
        </w:rPr>
        <w:t>This subroutine lines (4061-4107) calculates the total number of mixed pairs with a total scanning method for number 48 and 46.The difference give the number of pairs for 48. Enter 48 and you get the following print:</w:t>
      </w:r>
    </w:p>
    <w:p>
      <w:pPr>
        <w:pStyle w:val="Normal"/>
        <w:autoSpaceDE w:val="false"/>
        <w:ind w:left="360" w:hanging="0"/>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e with total scanning for          48.         4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8.         5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6.         55.</w:t>
      </w:r>
    </w:p>
    <w:p>
      <w:pPr>
        <w:pStyle w:val="Normal"/>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total pairs mixed of       48. </w:t>
      </w:r>
      <w:r>
        <w:rPr>
          <w:rFonts w:cs="Courier New" w:ascii="Courier New" w:hAnsi="Courier New"/>
          <w:sz w:val="20"/>
          <w:szCs w:val="20"/>
          <w:lang w:bidi="ar-SA"/>
        </w:rPr>
        <w:t>=         3.</w:t>
      </w:r>
    </w:p>
    <w:p>
      <w:pPr>
        <w:pStyle w:val="Normal"/>
        <w:autoSpaceDE w:val="false"/>
        <w:rPr>
          <w:rFonts w:ascii="Courier New" w:hAnsi="Courier New" w:cs="Courier New"/>
          <w:sz w:val="20"/>
          <w:szCs w:val="20"/>
          <w:lang w:bidi="ar-SA"/>
        </w:rPr>
      </w:pPr>
      <w:r>
        <w:rPr>
          <w:rFonts w:eastAsia="Courier New" w:cs="Courier New" w:ascii="Courier New" w:hAnsi="Courier New"/>
          <w:sz w:val="20"/>
          <w:szCs w:val="20"/>
          <w:lang w:bidi="ar-SA"/>
        </w:rPr>
        <w:t xml:space="preserve"> </w:t>
      </w:r>
      <w:r>
        <w:rPr>
          <w:rFonts w:cs="Courier New" w:ascii="Courier New" w:hAnsi="Courier New"/>
          <w:sz w:val="20"/>
          <w:szCs w:val="20"/>
          <w:lang w:bidi="ar-SA"/>
        </w:rPr>
        <w:t>_____________________________________________</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r>
    </w:p>
    <w:p>
      <w:pPr>
        <w:pStyle w:val="Normal"/>
        <w:autoSpaceDE w:val="false"/>
        <w:ind w:left="360" w:hanging="0"/>
        <w:rPr>
          <w:rFonts w:ascii="Courier New" w:hAnsi="Courier New" w:cs="Courier New"/>
          <w:sz w:val="20"/>
          <w:szCs w:val="20"/>
          <w:lang w:val="en-GB" w:bidi="ar-SA"/>
        </w:rPr>
      </w:pPr>
      <w:r>
        <w:rPr>
          <w:rFonts w:cs="Courier New" w:ascii="Courier New" w:hAnsi="Courier New"/>
          <w:sz w:val="20"/>
          <w:szCs w:val="20"/>
          <w:lang w:val="en-GB" w:bidi="ar-SA"/>
        </w:rPr>
        <w:t>Optio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8  Mixed total pairs with combinatory method of 1/2 (N) and scanning for the</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second half of N(sub mixed)</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n this case the scanning must be done twice once for the composites and once for the primes of the second half. The print gives all particulars.</w:t>
      </w:r>
    </w:p>
    <w:p>
      <w:pPr>
        <w:pStyle w:val="Normal"/>
        <w:autoSpaceDE w:val="false"/>
        <w:ind w:left="360" w:hanging="0"/>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enter 48 and obtain the following prin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now find pair of mixed for</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ing for                      4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combinations between prime and composites for the first half of N =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tart scanning composites for the second half</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index of composit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composit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delta between n and composit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primes up to delta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total number of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25        23         8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27        21         7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33        15         5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35        13         5        2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39         9         3        2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45         3         1        2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8.        24        29         5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end scanning composites</w:t>
        <w:tab/>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tart scanning primes of the second half</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index of prim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prim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delta between n and prim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composites up to delta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total number of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29        19         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31        17         2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37        11         1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found for scanning primes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8.         5         5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alculating for                      4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combinations between prime and composites for the first half of N1 =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tart scanning composites for the second half</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index of composit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composit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delta between n and conposit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primes up to delta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total number of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25        21         7         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27        19         7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33        13         5        1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35        11         4        2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39         7         3        2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6.        24        26         5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end scanning composites</w:t>
        <w:tab/>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start scanning primes of the second half</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1 = sequential number(index of prim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2 = prim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3 =delta between n and prim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4 = composites up to delta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lumn 5 = total number of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1          2         3        4        5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_____________________________________________________________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29        17         2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31        15         2         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37         9         1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found for scanning primes          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6.         5         5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airs of mixed from 6 to N          5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airs of mixed from 6 to N-2         5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pairs of mixed of N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ptio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9  Composite total pairs with combinatory method for 1/2 (N)and scanning for</w:t>
      </w:r>
    </w:p>
    <w:p>
      <w:pPr>
        <w:pStyle w:val="Normal"/>
        <w:pBdr>
          <w:bottom w:val="double" w:sz="6" w:space="1" w:color="000000"/>
        </w:pBdr>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he second half of N(sub composit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enter again 48 and obtain the following prin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number of composite</w:t>
        <w:tab/>
        <w:t xml:space="preserve">pairs for N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total pairs are calculated for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8.       4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mbinations for 1/2(N)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pairs for</w:t>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8.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combinations for 1/2(N)   =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pairs for</w:t>
        <w:tab/>
        <w:t xml:space="preserv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6.       1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otal pairs composites of        48.  =         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End comments on options 7,8 and 9</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 should like to make some comments on option 5 and 6 of this submenu Goldbach</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ption</w:t>
      </w:r>
    </w:p>
    <w:p>
      <w:pPr>
        <w:pStyle w:val="Normal"/>
        <w:numPr>
          <w:ilvl w:val="0"/>
          <w:numId w:val="2"/>
        </w:numPr>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Goldbach pairs with reverse method div 3,4(sub gold1)</w:t>
      </w:r>
    </w:p>
    <w:p>
      <w:pPr>
        <w:pStyle w:val="Normal"/>
        <w:autoSpaceDE w:val="false"/>
        <w:ind w:left="360" w:hanging="0"/>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enter 24 and obtain the following prin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find total number of prime pairs from 6 to N with reverse method</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ter the even number &lt;=160000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The central primes of N ar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1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he set of numbers with 3 and 4 divisors of            14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ntains the set of pairs of prime of                   2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number of primes satisfying condition x+y for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canning each prime forming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5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 *      5^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1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 *      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33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 *     1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39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 *     1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51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 *     1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57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1. *     19^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9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number of primes satisfying condition x+y for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canning each prime forming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35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 *      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55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 *     1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65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 *     1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85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 *     1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95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 *     19^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3.        25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number of primes satisfying condition x+y for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canning each prime forming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4.        77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1. *     1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5.        91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1. *     1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       119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1. *     1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7.        49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number of primes satisfying condition  x+y for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canning each prime forming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8.       143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1. *     1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9.       121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 |    2             9. |    3             4. |    4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the sum of selected numbers with 3 and 4 divisors = the total pairs of prim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from 6 to 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 ordered lis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5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21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33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39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51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57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9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35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55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65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85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95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3        25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4        77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5        91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       119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7        49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8       143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9       121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ordered lis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9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5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21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25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33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35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39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49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51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55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57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65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3        77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4        85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5        91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        95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7       119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8       121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9       143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s you can see in the not ordered list all pairs are transformed in multiplication instead of sum. For instance 5+5=10 but 5*5 =25 etc.</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But the pairs are extracted with the reverse method and the pairs must always be there otherwise there would be some missing odd composites. The reverse method find the numbers one by on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Option</w:t>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5  Goldbach pairs with reverse method div 6,8( sub gold)</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enter 24 and obtain the following prin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find total number of prime pairs from 6 to N with reverse method</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enter the even number &lt;=160000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The central primes of N are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13.</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the set of numbers with 6 and 8 divisors of            28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contains the set of pairs of prime of                   24.</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number of primes satisfying condition x+y for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canning each prime forming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30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3^      1*      5^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42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3^      1*      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66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3^      1*     1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78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3^      1*     1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02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3^      1*     1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114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3^      1*     19^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18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3^      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number of primes satisfying condition x+y for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canning each prime forming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70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5^      1*      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10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5^      1*     1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130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5^      1*     1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170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5^      1*     1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190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5^      1*     19^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3.        50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5^      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number of primes satisfying condition x+y for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canning each prime forming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4.       154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7^      1*     11^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5.       182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7^      1*     1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       238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7^      1*     17^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7.        98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7^      2</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number of primes satisfying condition x+y for pair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scanning each prime forming combination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8.       286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11^      1*     13^1</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9.       242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1.*     11^      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 |    2          9 |    3          0 |    4          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0 |    6          4 |    7          0 |    8         15</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the sum of selected numbers with 6 and 8 divisors = the total pairs of primes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from 6 to N</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9.</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Not ordered lis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30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42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66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78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102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114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18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70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10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130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170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190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3        50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4       154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5       182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       238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7        98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8       286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9       242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eastAsia="Courier New" w:cs="Courier New"/>
          <w:sz w:val="20"/>
          <w:szCs w:val="20"/>
          <w:lang w:val="en-GB" w:bidi="ar-SA"/>
        </w:rPr>
      </w:pPr>
      <w:r>
        <w:rPr>
          <w:rFonts w:eastAsia="Courier New" w:cs="Courier New" w:ascii="Courier New" w:hAnsi="Courier New"/>
          <w:sz w:val="20"/>
          <w:szCs w:val="20"/>
          <w:lang w:val="en-GB" w:bidi="ar-SA"/>
        </w:rPr>
        <w:t xml:space="preserv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 xml:space="preserve">ordered list                                               </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        18         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        30         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3        42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4        50        1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5        66        1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6        70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7        78        1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8        98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9       102        16</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0       110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1       114        18</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2       130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3       154        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4       170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5       182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6       190        22</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7       238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8       242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19       286        24</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2370.         320.</w:t>
      </w:r>
    </w:p>
    <w:p>
      <w:pPr>
        <w:pStyle w:val="Normal"/>
        <w:autoSpaceDE w:val="false"/>
        <w:rPr>
          <w:rFonts w:ascii="Courier New" w:hAnsi="Courier New" w:cs="Courier New"/>
          <w:sz w:val="20"/>
          <w:szCs w:val="20"/>
          <w:lang w:val="en-GB" w:bidi="ar-SA"/>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_____________________________________________</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As you can see in the not ordered list all pairs are transformed in multiplication and then multiply by 2 instead of sum. For instance 5+5=10 but 5*5*2 =50 etc.</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But the pairs are extracted with the reverse method and the pairs must always be there otherwise there would be some missing even composites. The reverse method find the numbers one by on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pBdr>
          <w:bottom w:val="double" w:sz="6" w:space="1" w:color="000000"/>
        </w:pBdr>
        <w:autoSpaceDE w:val="false"/>
        <w:rPr>
          <w:rFonts w:ascii="Courier New" w:hAnsi="Courier New" w:cs="Courier New"/>
          <w:sz w:val="20"/>
          <w:szCs w:val="20"/>
          <w:lang w:val="en-GB" w:bidi="ar-SA"/>
        </w:rPr>
      </w:pPr>
      <w:r>
        <w:rPr>
          <w:rFonts w:cs="Courier New" w:ascii="Courier New" w:hAnsi="Courier New"/>
          <w:sz w:val="20"/>
          <w:szCs w:val="20"/>
          <w:lang w:val="en-GB" w:bidi="ar-SA"/>
        </w:rPr>
        <w:t>End comments on conjecture of Goldbach</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CHAPTER VII Conclusion</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pPr>
      <w:r>
        <w:rPr>
          <w:rFonts w:cs="Courier New" w:ascii="Courier New" w:hAnsi="Courier New"/>
          <w:sz w:val="20"/>
          <w:szCs w:val="20"/>
          <w:lang w:val="en-GB" w:bidi="ar-SA"/>
        </w:rPr>
        <w:t xml:space="preserve">With the reverse method we can see how the Problem of 2N,the theorem of Fermat and the Goldbach conjecture </w:t>
      </w:r>
      <w:r>
        <w:rPr>
          <w:rFonts w:cs="cmti10" w:ascii="cmti10" w:hAnsi="cmti10"/>
          <w:sz w:val="20"/>
          <w:szCs w:val="20"/>
          <w:lang w:val="en-GB" w:bidi="ar-SA"/>
        </w:rPr>
        <w:t>.</w:t>
      </w:r>
      <w:r>
        <w:rPr>
          <w:rFonts w:cs="Courier New" w:ascii="Courier New" w:hAnsi="Courier New"/>
          <w:sz w:val="20"/>
          <w:szCs w:val="20"/>
          <w:lang w:val="en-GB" w:bidi="ar-SA"/>
        </w:rPr>
        <w:t>are strictly connected and that the failure of one would comport not only the failure of the others but also  the collapse  of most rule of mathematics. In subroutines vetto1 and trova1 many mathematical calculations are extracted from the blocks of the reverse method with non traditional algorithms. With some experiment(and others could be mad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by changing some conditions  we could see and imagine how these changes  comport errors and absurd results. But when we are sure that the conditions, premises and conjectures of problems do not cause alterations in the complex construction of mathematic we can be sure that a conjecture can become a theorem. We can see in the reverse method that if we do not have all the primes up to 1/2N we could not even divide N by 2. The combination elaborated by this method   up to the square root of N are all integer starting from 2. Perhaps it is  like trying to find harmony in configuration,dispositions and combinations like the ancients did, but  this time we have the possibility to program a computer and verify many of our suppositions.</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The principal role in all efforts in the discrete mathenatic is played by the prime numbers always present with their beautiful,powerful,necessary and mysterious irregularity.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CHAPTER VIII Legal</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his program is free software and can be copied and used freely for educational purposes at your own responsibility . For other uses please contact the author. It has been written in Fortran and compiled with Microsoft Fortran Power Station 4.0</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No warranty is granted and the use of the program cannot generat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obligations,responsability or liabilities of any sort for me,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for Microsoft or for anyone els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 xml:space="preserve">Ito Buda </w:t>
      </w:r>
    </w:p>
    <w:p>
      <w:pPr>
        <w:pStyle w:val="Normal"/>
        <w:autoSpaceDE w:val="false"/>
        <w:rPr>
          <w:rFonts w:ascii="Courier New" w:hAnsi="Courier New" w:cs="Courier New"/>
          <w:sz w:val="20"/>
          <w:szCs w:val="20"/>
          <w:lang w:bidi="ar-SA"/>
        </w:rPr>
      </w:pPr>
      <w:r>
        <w:rPr>
          <w:rFonts w:cs="Courier New" w:ascii="Courier New" w:hAnsi="Courier New"/>
          <w:sz w:val="20"/>
          <w:szCs w:val="20"/>
          <w:lang w:bidi="ar-SA"/>
        </w:rPr>
        <w:t>Via S.Vito 5</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Trieste</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Italy</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t xml:space="preserve">email ito.buda@tin.it  </w:t>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tabs>
          <w:tab w:val="clear" w:pos="708"/>
          <w:tab w:val="left" w:pos="3840" w:leader="none"/>
        </w:tabs>
        <w:autoSpaceDE w:val="false"/>
        <w:rPr>
          <w:rFonts w:ascii="Courier New" w:hAnsi="Courier New" w:cs="Courier New"/>
          <w:sz w:val="20"/>
          <w:szCs w:val="20"/>
          <w:lang w:val="en-GB" w:bidi="ar-SA"/>
        </w:rPr>
      </w:pPr>
      <w:r>
        <w:rPr>
          <w:rFonts w:cs="Courier New" w:ascii="Courier New" w:hAnsi="Courier New"/>
          <w:sz w:val="20"/>
          <w:szCs w:val="20"/>
          <w:lang w:val="en-GB" w:bidi="ar-SA"/>
        </w:rPr>
        <w:tab/>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p>
      <w:pPr>
        <w:pStyle w:val="Normal"/>
        <w:autoSpaceDE w:val="false"/>
        <w:rPr>
          <w:rFonts w:ascii="Courier New" w:hAnsi="Courier New" w:cs="Courier New"/>
          <w:sz w:val="20"/>
          <w:szCs w:val="20"/>
          <w:lang w:val="en-GB" w:bidi="ar-SA"/>
        </w:rPr>
      </w:pPr>
      <w:r>
        <w:rPr>
          <w:rFonts w:cs="Courier New" w:ascii="Courier New" w:hAnsi="Courier New"/>
          <w:sz w:val="20"/>
          <w:szCs w:val="20"/>
          <w:lang w:val="en-GB" w:bidi="ar-SA"/>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mti10">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5:30:00Z</dcterms:created>
  <dc:creator>ito.</dc:creator>
  <dc:description/>
  <dc:language>en-US</dc:language>
  <cp:lastModifiedBy>ito.</cp:lastModifiedBy>
  <dcterms:modified xsi:type="dcterms:W3CDTF">2002-03-20T15:06:00Z</dcterms:modified>
  <cp:revision>115</cp:revision>
  <dc:subject/>
  <dc:title>README</dc:title>
</cp:coreProperties>
</file>