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541869040"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774970338"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09544876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682135391"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061183817"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96488184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841849732"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