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513252292"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72337215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431475078"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835688965"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91111206"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819069892"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104492135"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