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3958965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9851570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