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1347500926"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1658836713"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705564181"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527384928"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