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223525351"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207626121"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111524075"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772944173"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457825608"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