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11245730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99956314"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15079541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