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78794333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7150114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4592084"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826306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25283628"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49107086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81652848"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84224218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