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30975430"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78590701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239060324"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254506507"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500309162"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