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81576201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9054782"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9689641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11091208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89910064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