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538504235"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637727379"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556598028"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860959672"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70132899"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874009921"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411506976"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744995041"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