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6679903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5332519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73992968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63467264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888321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