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1205201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38723908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7988070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62939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38715819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