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8705903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8181547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33523060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403154186"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07144200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1574393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