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0570672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0259116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5942693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