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720823156"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824078026"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070679517"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