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5332723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82928798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685797331"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71866889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9913954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98998274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75599680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