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1488479435"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047010351"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84024452"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911803495"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482635595"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505143323"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697134445"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646178461"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