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637717518"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898704106"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918907164"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084011622"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1094604581"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1436910923"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857456991"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266560460"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335409474"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1967330028"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1986900710"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880031688"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2020793775"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1527036413"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371156760"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1452355164"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2025321323"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1396162503"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2118317491"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72302806"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67518130"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1644294486"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1895940475"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2041667555"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2068339340"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1726404370"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1738636882"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459643949"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370733237"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1575124369"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1319530249"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1637682403"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460917187"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511481135"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2034610215"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480869896"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