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--  Utility to reset the Tandy 640x200x16 (TGA) video mode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ristopher J. McCo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Chris_McConnell@mail.inte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RESET is to provide a way to reset the Tand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video mode (TGA) to the lower modes without having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piration for this program came from a using Fractint an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Tandy 1000 TL and I couldn't switch from TGA to CGA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ntering Deskmate, exiting Deskmate, and re-ent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this program so I can reset my video mode without Deskma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cause of this program I have deleted Deskmate entirely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interested, here is more detail on the problem.  When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vendor of software figures out how to get into and use the T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ure that Tandy would keep their video modes standard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it.  The standard exit procedure is to leave the video mo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, because a new video mode will reset the register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This is not the case with TGA and CGA.  To change to CGA from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manually reset certain registers that CGA can't touch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non-IBM compatible.  Thus the registers remain set for T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's garbage on the screen when you try to use CGA after using TGA.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know about this side effect, and took the initiative to reset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it of Deskmate.  This way Tandy could claim full IBM compati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and still have their TGA mode.  RESET restores the registers used for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s that are compatible for CGA, so now one can see both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RESET in two ways, the first is to have RESET in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actint (for example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games\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your video mode automatically every time you exit Frac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go to play another game, your video will look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I use RESET is after viewing a fractal or gif in TGA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GA mode, shell out to DOS, run RESET, go back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fractal or gif in CGA.  Some programs like Fractint have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t in, some like CSHOW do not, so you may have to pick up 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hell to DOS so you can shell ou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Limitations:  This utility is only meant to be exec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1000 series of computers. 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on any other series of Tandy, an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are Tandy specific then runn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ny other type of computer would be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redictable results will happen on non-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"AS IS".  If there is a bug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now and I will attemp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ET is donation-ware.  If you like the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 $5 for the use of it. There is a bi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ffort put into programs such as thi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recognized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electronic mail to Chris_McConnell@mail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 will give you a street address to mail mon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