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programs in this library: FAST.COM and SLOW.COM. FA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rease the display rate of the T-1000 by roughly 20 to 25%. SLOW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display rat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rease in display rate is achieved by setting the conso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"raw" mode. In this mode each character is not checked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trol character acceptable to MS-DOS. These characters are tab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to spaces), CTRL-C,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when FAST is run, tabs will not be expanded. The only plac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this affect the display is in a DIR/W listing. CTRL-C will not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out of a program or command, unless BREAK ON has been specified. CTRL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ause the display, but HOLD will. These are very minor con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o my mind, an acceptable price to get the increase in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.COM has so far shown no untoward collisions with 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encounter any such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.COM merely sets the console display device to its default "coo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those terms are Microsoft's, not mine, I swear!). In this mod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nt to the display device is checked to see if it is a tab, a 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are each only 26 bytes long. They differ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For those of you who wish to enter the code with DEBUG,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L,20        ;change this to AND DL,DF for SL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