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Docs for GR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er is a data extraction tool.  As the word tool implies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er will extract waypoint information from SCRIPT.DAT 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will create a document that details all waypoints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way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the information, it's a lot easier to modify th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a hex editor (not supplied).  Like I said, this is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CEDATA.TXT (stored in AD106.ZIP) for explaination of the waypoi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'll need to edit your mission files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ission file handy to edit, take a look at SCRI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ission file and one is created everytime you fly a ne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ltered the data, rename the file to MISS2.DA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ission on the HISTORIC MISSION menu.  You'll find that you'r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o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eventually creating a waypoint editor for AOTP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easy to use, but this tool should be useful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