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kWare is proud to provide you with what I consider to be the most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rehensive VGA X mode programming library.  YakIcons is uniqu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easy to use once learned, very flexible (I could swap out th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make, say, yakIcons for windows, and programs c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), and has one saving grace that NO OTHER graphic librar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yours.  You own it.  If you're reading this, you own this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akIcons.  I want you-- yes, YOU-- to write games.  Now. 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gistering, paying, or anything: YOU OWN a copy of yakIcon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ublic domain-- please don't change it and distribute it--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hareware.  Share it, use it, distribute it, make money with it. 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basic courtesy asks that you do certain things abou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lease let me know what you think.  I've worked a lot of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less hours on this, and my wife and dog are getting grump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lease give me your address, if you are interested, so I can get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oYaks mailing list.  This will allow me to provide you with 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ion on updates, products produced by your fellow mooYaks, hi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kIcons implementation, frequently asked questions, and what ha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delay-- mail today!  This isn't registration, by the way;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yakIcons belonged to you the minute you started reading any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produce something with yakIcons, let me know.  Really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ks can feel free to mail me a copy.  I want to know what you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If you make money on something, give me whatever percentage you fe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erve of the first thousand bucks or so.  If you think yakIc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20% of your program (and believe me, graphic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take a lot out of you), give me $200 out of your first thous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like a lot?  Well, so is your $800 out of the deal!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datory at all, just courteous.  If you use yakIcons, make mill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 don't get a cent, I will probably be a little mif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If you make something and plan on selling it to a major corporation,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e first.  I don't know much about the legality of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and besides I'd like to keep your program in YOUR hands, n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e magnate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bove terms aren't to your liking,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addresses, queries, games, hugs &amp; kisses, or ready cash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Victor B. Putz, S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01 Bellevue Blvd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vue, NE 68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out (should you feel so inclined) to Victor B. Putz, jr.  Ye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my parents' address, since I'll be moving every year for a few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'll know where I'm hiding.  Keep in touch-- and good ga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pseudo-stable internet mailbox: vputz@nyx.cs.du.edu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rs have been plaguing this fine system, so I don't know how lo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st.  In any case, I'm moving away and may not have internet ac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est bet is snail-m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