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finding the cheat for this game was a pain. Soft-Ic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I had to find other means. I tried to understand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damage, but couldn't figure it out. Thus the tr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invulnerability to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ress 'ctrl' before any of the cheat key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it but it will process those keys. Thus a 'ctrl-F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will give unlimited phoenixes, bu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 as 'F1' which will display another info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f the plane. It's best to turn on all the chea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s your mission info just before it zooms into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game reloads that part of the game every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ssion. Thus, you have to press the cheat keys agai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press 'ctrl-greyplus' only once)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ril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, Crime Does Not Pay, Exterminator, Arachnopho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I, Atomino, No Exit Karate, Ninja Rabbit, Street Rod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 VGA, Metal Mutant, and Wing Commander:Secret Mission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ch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, Death Knights of Krynn, DISC, Shadow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ear, Revelation, Night Breed, 4D Sports Boxing, and Turn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