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SuperBlox v. 2.0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y with the following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)  AUTH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C.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Track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49 S. St. Andrew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rra Vista, AZ 8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)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SuperBlox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)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distribute this software, the following cond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 BBSs, online services, internetworks, and other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distribution, are freely allow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without permission of the author provided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s ar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 Non-ASP vendors may not sell copies of this softwar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rchase price is just to cover duplication cost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press written permission of the author.  Although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do not need to obtain written permission f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letter stating that you are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raged (but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 You may not include this software in any collection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ny user group, commercial library, or any for-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profit organization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 This software may not be sold on retail racks or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 The following files, with dates and file sizes shown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n any form of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lox.exe                166,277  0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blox.rsc               253,234  08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gister.doc              2,719  0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der.frm                 2,236  08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adme.txt                3,447  08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may not be altered or modified in any way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add additional files to the distribu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 which are charging a fee for distribut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to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endor.doc                3,352  08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_id.diz                 366  08-0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lectronic forms of distribution must contai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 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 This software may not be represented as any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and the shareware concept must be explained in any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atalog that quotes a price and on any packag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the disk.  The explanation of the shareware concep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it clear that with shareware an additional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 You must stop selling and/or distributing copies of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 The terms of this distribution license are subject to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ase of new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