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 xml:space="preserve">Ŀ ���Ŀ ���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 ��    ��  �  �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  ��  �  � ��  � 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� ��    ��  �  � ��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 ����� ��  �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Roman Dolejsi (RDOS of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:  January 23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US version 0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al sound card emulato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S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BA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EMU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CARD AND EMU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EMUS has been tested on several systems, I canno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gless. Therefore I do not  take  responsibility for any damag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aused by  REMUS as a result of known/unknown errors in it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ts access to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english is not my  native language. However, I wrote this nice do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ithout any help. I APOLOGIZE for any mistakes in the document.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.. Nobody is perfect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US is a sound card emulator for IBM PC and compatibles running MS-DO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t will allow you to use products created for sound car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t is programmed to be used on as many cards as possible, but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irly alpha stage and don't expect any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US is coded in protected mode 386-assembler. You'll then need manag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environment (ie. without Emm386, Qemm, 386max  or such memory mana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S will run only  on computers with at least 2MB RAM.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ve some supported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 you have to make some directory on your drive. Then you hav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chive file RMSxyyz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probably did all this when you read these li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US pack should consist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.EXE   - Main file - OP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.DOC   - Documentation for REMU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.REV   - REMUS changes/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- quick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have REMUS successfully install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mulation are used protected mode features. When REMUS start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emory manager is initialized and takes control over memory, I/O, IRQ,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r mechanisms. When REMUS is running, your sound car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f some other sound card. In that time your original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Instead, you can even have emulated sound card on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rmally sits your real card. It's because your card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by REMUS's emulation routines and vm86 client's accesses are rem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MUS. REMUS can't be stopped, you have to reboot the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 look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US.EXE [/opt] base_card [/card_params] emu_card [/card_para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- list of supported ba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- list of availabl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 of base cards will tell you what to put instead base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same for emu_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for example Gravis Ultrasound with 768KB on port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ulated on Sound Blaster on port 220, you have to use these pa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US.EXE sblr /p220 gusc /p240 /m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ASE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rds can be used for 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lb] - Adlib (OPL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s generated by simulating 5-bit D/A converter. Sometimes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ird.. With some "heavy" emulations (GUSemu) doesn't s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w number of channels simultaneously! Accepts parameter /p 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cm] - D/A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8-bit mono D/A converter. Can be created with minimal eff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quality is not so bad. It's even very fast board. Accepts /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sc] 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Table board with noiseless sound. In REMUS are used only two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tereo 16-bit D/A. Wavetable will be used later. It's quit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ccepts /p, default is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csp] 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beeper available on every system. REMUS uses it as primitive 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D/A converter. With some "heavy" emulations (GUSemu) doesn't s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w number of channels simultaneously! Accepts /p, default is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blr] 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ffering 8/16-bit mono/stereo sound depending on type. Here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y slow mono 8-bit D/A converter (only minimal support now). Accept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t), default is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on] - Stereo-o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8-bit stereo D/A converter located at paralel port. Offer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channels, one for left and one for right speaker. It's sound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(it uses 1 or 2 standard D/A chips!) and is yet cheap. Acc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simple and fast (as std. DAC/LPT). Accepts /p, default is 3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M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REMUS's emulation capabilities will come later, but no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ulations would be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lb] - Adlib (OPL2)      .. default: /p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[awec] - Awe32 EMU8k chip  .. default: /p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cm] - D/A Converter     .. default: /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[gusc] - Gravis Ultrasound .. default: /p220 /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/mX - memory size of emulated GUS in 256k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/fX - mixing frequency X*11kHz (1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csp] - PC Speaker        .. default: /p42</w:t>
      </w:r>
    </w:p>
    <w:p>
      <w:pPr>
        <w:pStyle w:val="PreformattedText"/>
        <w:bidi w:val="0"/>
        <w:spacing w:before="0" w:after="0"/>
        <w:jc w:val="left"/>
        <w:rPr/>
      </w:pPr>
      <w:r>
        <w:rPr/>
        <w:t>[sblr] - Sound Blaster     .. default: /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n] - Stereo-on-1 DAC   .. default: /p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ption common to all of the em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XXX - port number for emulate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MUL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fully working (at least with most tested pr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nearly fully working (port/irq) except DMA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sound card is sometimes switched off and then no emulation works !!??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emulation engine is in progress but is useles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at  � P � D � S � 2 � A � A � S � S � S � P � P � T � S � V � W � G � G � I � A � G � M � S � 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&gt;� C � / � t � x � D � D � B � B � B � A � A � U � N � O � S � C � U � W � W � M � T � C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S � A � o � D � L � L �   � P � 1 � S � S � R � D � C � S � O � S � A � E � I � 3 � C � 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</w:t>
      </w:r>
      <w:r>
        <w:rPr/>
        <w:t>P �   � n � / � I � G �   � R � 6 � 8 � 1 � T � M � M �   � D �   � V � 3 � D � 2 � 1 �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here � K �   �   � A � B �   �   � O �   �   � 6 � B � 2 � S �   �   �   � E � 2 � I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CSPK � *q� *q� *q�   � wq�   � #q�   �   �   �   �   �   �   �   �   � #q�   � wq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/A   � * � * � * �   � w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n  � * � * � * �   � w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xD/A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LIB � * � * � * �   � *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LG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B    � * � * � * �   � w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BPRO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B16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8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S16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TB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DM2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CMS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SS 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CODEC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US   � * � * � * �   � w �   � # �   �   �   �   �   �   �   �   �   � # �   � w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WAVE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WE32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MIDI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T-32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C-1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UI  �   �   �   �   �   �   �   �   �   �   �   �   �   �   �   �   �   �   �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AND EMUL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AWE 32 boar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ame of wavetable board created by a compan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sists of standard Sound Blaster 16 board (refer to SB sec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wavetable processor EMU-8000 made by a renomed company E-MU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 is capable of managing 32 16-bit independent voice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2 LFOs (low frequency oscillator), 2 EGs (envelope gene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ass filter and reverb and chorus effects. Sound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stored in internal memory space. EMU8000 can access up to 32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however in AWE32 there is only 1MB dedicated for ROM (exp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MB ??) and 512kB for RAM (expandable to 28MB). All voices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ant speed 44.1kHz, while their LFO's speed may vary from 0.04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.72Hz and low pass filter's frequency from 100Hz to 8kHz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 accessess RAM data or is drived to pass FM music from OPL chi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oices to refresh RAM memory and for FM throughpass. In that case onl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are available for wavetab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ffects for every voice and also some overall effect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engine, which is right now UNDOCUMENTED. These effec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orus, Hall and Reverb effects (for today, because effec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offers some programmability for myriads of new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E 32 hasn't dedicated MIDI engine managing EMU-8000 and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chanisms for generating an NMI when something tries to acces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Software driver running in memory can then simulate missing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AWE 32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only some very basic port mechanisms are emulated.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nor any EMU-processor dependent function (EG/LFO/Filter counting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of everything mentioned I can say effect engine will probab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because of lack of ANY documentation and this task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eat very much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AWE 32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Author      Type    Status      Checked by   Comp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XTweak         Infinity    util    ok run/quit RDOS         4/160  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</w:t>
      </w:r>
      <w:r>
        <w:rPr/>
        <w:t>D/A converter on LPT 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simple board offering one D/A converter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el port. It's not detectable and is simple to use.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which can serve as D/A converter compatible boards.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resistor DAC" is very very inexpensive. It's sound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bad. It's probably the best solution for REMUS user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. Its circuitry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ome more advanced boards offer D/A compatibility. These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etectable and some games use their detection for enabli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boards is Covox Speech Thing and another one is called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urce (this one probably offers something more but I have no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Circuitry of the D/A converter on LPT por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one plug for your amp, one for your parallel port and 9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 10K resistors. Use 1% resistors if possible � and 20k sou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22k. The 100nF capacitor may not be needed, try remo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ircuit sound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��������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/A converter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working D/A emulation. Standard init port is 378h (LP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eck functions of Disney Sound Source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</w:t>
      </w:r>
      <w:r>
        <w:rPr/>
        <w:t>D/A converter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uthor      Type    Status      Checked by   Comp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3.01        Otto Chrons player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Replay    M. Grof     player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orld   Delphine    game  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W Intro  TDT         intro 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cination     Koktel      game  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liins        Koktel      game    ok          RDOS         4/66 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Player   many ppl    player  ok          RDOS         4/160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lay Pro     Mark J.Cox  player  ok          RDOS         4/160  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Gravis UltraSound boar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ame of family of wavetable boards created by a compan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board pipeline chip named GF1 is capable of managing up to 32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oices (D/As) using samples stored in onboard RAM (256k-1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 depends on number of used voiced (14..32)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44kHz down to 19kHz. Current voice position point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action part and resulting sample is interpolated us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very high quality of produced sound even when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amples. For transfering samples to/from GUS's RAM,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or DMA can be used. However, ports are not so fast as D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ducts prefer DMA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board had no sound source mixer while later versions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S or other mixer. Later boards (Gravis UltraSound MAX) came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ip named CODEC for Digital Signal Processing. The newe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vis UltraSound PnP) uses only one chip with built-in GF1,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 chip. This is AMD's InterWave chip and offers except standar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p to 16MB ROM / 16MB RAM locally adressable memory, digital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xing voices together, 64 LFOs for tremolo/vibrato effects,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or chorus/reverb/flange..., stable native frequency 44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P's CODEC has independent sampling/playing rates, freqs up to 48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FOs and more... GUS PnP (Pro) ships with 1MB 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kB (512kB) RAM expandable to 8MB (8,5MB) (via 30-pin SIMM sl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oards are not compatible with any other standard but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MI (Non Maskable Interrupt) when some program acces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This process is used for emulating other platform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(OPL2), Sound Blaster DAC or Roland MT-32/SCC-1 and General MI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Gravis UltraSound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nctions of GF1 are emulated. Except this also onboard t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generator are emulated. There is no DMA emulation now (buggy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manager !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s created via software GF1 pipeline emulation engin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GF1 (16-bit, uni/bidirectional loops, volume ram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). Stopped voice is not emulated for speed reason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US it may be used as a simple D/A converter - but nearly i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mixing of all voices is done at the same frequency as G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multiplied derivate. Multiplication factor can be choo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S startup and may vary from 1/4 to 9/4 (Freq 11kHz- to Freq 99kHz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actor is 1=4/4 (Frequencies 44kHz - 19kHz like those found in G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/DMA numbers are changeable using ULTRINIT (GUS utility)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IRQ 11, DMA 5 (note that DMA manager in REMUS doesn't work now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GUS port number is 22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 Memory is selectable (1-4: 256k, 512k, 768k, 1MB) and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vailable extended memory during REMUS inicialization. Standa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MB memory (valu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I is not emulated (MEGAEM / SBOS do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S, CODEC or whole InterWave chip are no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Gravis UltraSound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uthor      Type    Status      Checked by   Comp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am Trck 3   FC          medit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Play 1.5     Cascada     player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oon         MiST        64k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t           DarkZone    demo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G Force    Complex     64k     ok, slow!?  RDOS         4/16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!           Elf         64k     ok          RDOS         4/16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e          Karma       64k     ok         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ality  FC          demo    ok, 1/2 spd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Deal        Acme        demo    - vcpi/dpmi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oman 3       Hnut Loop   demo    - vcpi/dpmi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         Sin         demo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          Grid        64k     ugh, chip?!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Team     Hirmu!      64k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. Rangers    Live!       64k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maan         Complex     demo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 Plr 1.0    Nght Brkr   plr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eba Plr 0.9  Amoebasoft  plr     ok    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order 2      Statix      trckr   - vcpi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0.97b   Extreme     trckr   - vcpi  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sDrive II     CCS-prod.   ramdsk  - blockdev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S Emulator   M.Peternel  emultr  - silent    RDOS         4/160  .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Play        AcmE        plr     ptrn skip  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Player  S.Grandjoux plr     ok         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4.01        Otto Chrons plr     ok, w/o dma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Plr Pro             plr     - irq/dma  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Trk 205 Jeffrey Lim trckr   ugh, lo spd RDOS         4/10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ulse Trk 209 Jeffrey Lim trckr   - irq/dma   RDOS         4/160  .0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             Legend Des. plr     ok          RDOS         4/160  .0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Play 1.40a   M.Schwendt  plr     - Exception RDOS         4/160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tro          Dig.Design  intro   ok          RDOS         4/160  .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             Blue Nose   intro   ok          RDOS         4/160  .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        Eclipse     intro   ok          RDOS         4/160  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U Jam         Dream Dsgn  intro   ok          RDOS         4/160  .0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Mix         TPOLM       demo    ok          RDOS         4/160  .0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PC Speake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 compatible systems are not equipped with sound board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thing that makes your PC beep can also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weird D/A (6-bit) to produce digitized sound.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lder ones) have used this capability to produce digitized sou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PC Speaker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PC Speaker is always switched to digital which is fully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eping can be done. Digital PC Speaker emulation is not as bad a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lieve, because it's often done on real D/A converters and 6-bit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xpanded to 8/16-bit equivale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PC Speaker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uthor      Type    Status      Checked by   Comp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P 3.01        Otto Chrons player  ok          RDOS         4/66   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lay Pro     Mark J.Cox  player  ok          RDOS         4/160  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Player  Inertia     player  ok          RDOS         4/66   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Sound Blaster board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ame of family of boards created by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made via onboard D/A converter. To make things easi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SP (Digital Signal Processor) which accepts some comman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used to set up some parameters on the card or sen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D/A converter. When multichannel music is needed,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ix channels together and then send result to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/A converter on the board. Some new boards of this type use two D/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f them assigned to one side (left/right) for stereo music.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capable of making 8-bit mono sound while the newest can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-bit stereo samples (two 16-bit D/As). The board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DMA channel for sending data to D/A without bothering CPU.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has to have two DMAs, one 8-bit and one 16-bit. For prop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MAs, an IRQ is needed (It informs computer that DMA process has 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-bit boards DMA and IRQ numbers are set with onboard jump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6-bit boards DMA and IRQ numbers are runtime 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16-bit boards there is another chip called CSP (oldly ASP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rm for Advanced Signal Processor which is mainly used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stream of data or for voice recognition.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has never been released and therefore it will never be suppor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US (probably). It is not much us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of this, there is also an onboard OPL2 chip for Adlib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FM/OPL emulation). On SB Pro 1 there were two OPL2 chips f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vailable, each of them for one side. Since SB Pro 2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L3 stereo chip capable of more advanced, 4-operator FM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boards are backward compatible down to Sound Blaster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ard version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Name ����        ������ DAC specification ������     �� DS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1.x �   mono �  8-bit � up to 11kHz         �   1.0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2.0 �   mono �  8-bit � up to 22kHz         �   2.0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Pro � stereo �  8-bit � up to 22kHz / 44kHz �   3.0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16  � stereo � 16-bit � up to 44kHz         �   4.xx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ound Blaster DAC emulation engine specific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 only port and IRQ emulation work. Emulated DSP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with some check functions from 3.xx DSP (SBPro's DIAGNOSE work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number is not selectable and is permanently set to IRQ10 (lower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for some strange reason - ie. REMUS IRQ manager bug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think about DMA emulation. REMUS's DMA manager i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Sound Blaster DAC emulation engine compatibilit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Author      Type    Status      Checked by   Comp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ro Diagnose  Creat.Labs  util    ok (DMA-)   RDOS         4/33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orld   Delphine    game    ok          RDOS         4/33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W Intro  TDT         intro   ok          RDOS         4/33  .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Play Pro     Mark J.Cox  player  ok          RDOS         4/160 .0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(Global targ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paging manager for RPMMM is the first ne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ably 32-bit cli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the beginning buggy stack management (I don't understand it 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imal functions, but at least those needed by Tran's PMOD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mov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ght now are base card inits in real mode (really messy, isn't it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reo-on-1 info, AY 3-8910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lin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runtime-changeable emulations, memory options, mayb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rocessor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is now detectable, but generates Divide by zero error whe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-Pack error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Pro-packed files definitely hang computer (why?! not under debugg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(Emulation targ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Sound Blas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 manager is not functional - DMA support is not possible now :-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lib (OPL2)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cise documentation for envelope generator and modulation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time FM digital emulation is very very hard thing to do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L3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be probably done as soon as OPL2 emulation will b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need very much horse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DMA/IRQ handling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uld work but doesn't now .. flames must go to REMUS DM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avis UltraSound PnP emulation (AMD InterWave wavetable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nthesizer part will be probab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for work... (have very complet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s digital mixer is very interesting thing (and hard to emu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AWE32 emulation (EMU8000 wavetable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e for work... (have documentation for main pipelin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intro in Filter functionality and algorithm implemeta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documentation for EMU's effects engin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mmy chaos of data arrays sent to card really does not tell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bably the hardest emulation I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land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land Sound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Mid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tle Beach Tr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cumentation for SYSEX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lly explaining documentation for wheels and other effects need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US hangs up af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some memory manager incompatible with INT15 or HIMEM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have XMS driver loaded and some application uses X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INT15 BIOS services, computer hangs when REMUS starts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try to access that oldly allocated Xmemory (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Norton Cache running without HIMEM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US does not want to run with PM driver (EMM386/QEMM/Win) installed in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US is clean 32-bit PM manager. It needs completely fre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. Therefore other PM managers will NEVER be supported in RE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 is from the beginning meant as a complete memory manager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ality is absolutely incompatible with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n VCPI's ProtMode ringleve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 install REMUS there is no EMS memory in system. Some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services are disabled under REMUS right now, sorry (have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memory allocation routines interfac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application told me I have no VCPI compatible environment and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hen I started it under REM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 application refused to run with exit message about impossibilit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CPI/DPMI are 32-bit Protected mode interfaces allowing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16/32-bit protected mode code under other 32-bit P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in memory. Although these ifaces are not ye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US, there exist light of hope that DPMI will be supported in fa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. Right now DPMI interface is provided to ensure clients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hang computer via their lame PM detection (ie. Borland's dpmi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much system memory takes REMUS for its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US takes about 1k of conventional mem. In fact, everything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mory (above 1MB) and takes there about 25kB-1050kB depending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emulation. But Xmemory requirements probably don't bothe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S emulation is sometimes STRANGE !! often "ultraclicks" or noise occur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oise is generated due GUS emulation sampling frequency.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75% (33kHz) or more of GUS real sampling speed. Emu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ther old and I'll probably try to make completely new engine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then also those painful ultraclicks dis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ulations on SB are really slow, sometimes comput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cause of SB port speed emulation work fine up to about 20kHz.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 SB reply is too slow and machine often hangs up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appear after making DMA manager and SB support using its DMA/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mulations on PCSP are sometimes useles (qui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some programs PC Speaker is switched off and then no emul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peaker is simply qui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is fault of my PCSP-driver and will be corrected in one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EMUS (if 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ample: Fascination game by Koktel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heard Disney Sound System sound card is something like D/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right ? And what about Covox Speech Th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se cards offer standard DAC on LPT compatibility, bu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lso some DMAs or other things for faster playback.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bout them and also some good programs to tes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ready working example: Another World game by Delphine software (DAC 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Not working example: Wolfenstein 3D game by ID software (DSS-DMA DA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seen there are some strange emulations (for example: D/A on D/A)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y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se emulations are for people owning the right sound card but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/ IRQ / DMA they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I use D/A -&gt; D/A emulation for redirecting printer to another L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, generally not. Emulation works only for D/A output, LPT contro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is designed to work moreless like Covox/Disney Sound Sour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T DACs, not like I/O ports of standard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emulations are generally quite slow. What's the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th some soundcards emulation could not be fast because of thei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emulated sound cards are so hard to emulate (example: GU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is getting to be quite slow (if you run in troubles wit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aplication try to use lower emulation mixing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tected Mode system exception handling eats some syste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ven simple emulations are a bit slower than their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ample: D/A converter on D/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ve realised that all IRQ and DMA emulations don't work. Am I right ? Why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s, they don't work. Some nasty bugs in REMUS's IRQ/DMA manage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emulations which need some IRQ or IRQ/DMA don't part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work. IRQ/DMA is currently needed for emu_GUSC and emu_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y guy, where is my card in the list of supported soundcards ? How you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oundcard is not suppo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's not my fault. Your card will be supported if I get enoug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 and some program which uses it (for testing).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clude it in REMUS. Also one piece of that card borrow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ly improve implementing. But don't waste your time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ards at least until I fix IRQ/DMA manager and also implement 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ill be Remus considered as in true alpha stage and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gh, why is some card listed in emulations but is not supported as b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's simple. I would probably not include any sound card support a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get it for testing. But emulation fuctionality I can te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vailable programs by setuping them to that card and looking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y boy, I wanna emulation of XY$@#325 sound card and there is none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do for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you should look in the FUTURE section to know the statu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If you find no progress of that card there, you sh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gramming info about that sound card and then you can send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and the program which works with that sound card (for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ind any programming info you can still send 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it and i'll try luck and debug that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both cases don't expect fast response - I'm really really laz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block of emulation takes me about 2-3 days to complete bu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l and featured emulation takes me about next half year of my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:-) You have to know that this is my free-time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working on it only when I have no other things to do ...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expect any hectic developme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REM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REMUS available, I'll uploa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sorry.vse.cz/dimension   (Dimension FTP site in Prague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orry.vse.cz/dimension   (Dimension Inet HeadQuarters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US will be probably also available at ftp.cdrom.com and 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visit REMUS's homepage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sorry.vse.cz/dimension/rdos/remus   (Http site in Prague, C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there are few friends which helped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bout this program. Thanx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Voracek (Assassin/Dimension) - testing, 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drej Stasek (Ondar/Dimension) -        - ||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riends for their (mostly) betatesting and sugg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write to address listed below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uggestions, tips or simply greets, send it freely. Also some mon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 power and motivation for further work :-) If you find any new s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programming info you can also send it to me (the info). Ni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y report of success in functionality of REMUS. Don't forge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will bring me in new effort in this rather ol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    E-Mail: (non-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Dolejsi (RDOS)                    roman@sorry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ova 419, Vcelna                      roman@romeo.pf.j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82 Ceske Budej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e E-mails longer than 500kB (because of our local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REMUS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