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Library for B-Sharp language Version 1 Revision 7 of 06/02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4 by   David A.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6 West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lmsford, 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HARP macro language is a series of macro definitions which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-but-not-quite-C" language facility (for those who are mu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, the term BSHARP now becomes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-language control-of flow features, only the switch/case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-abused goto and the do...while statement are not implemen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Declarations and argument passing is very primitive (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less defined with DB DW or DD statements and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s.)  The macro set is assuming the 8080 memory model (as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summarize the use of this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function:      fnc     NAME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NAM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number of bytes of automatic storage declared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s the name assigned to the function.  NAME is used to 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of-control labels needed by "return", "exit" and "endf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 function:         endfnc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must match the parameter of the nearest "fnc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:             while   LAB,V1,REL,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while (EXPRESSIO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is the name which is used to make control-of-flow label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of the while, V1 is the variable which the while loop t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REL and V2 specify the relationship which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iterations of the loop.  If REL and V2 are missing, V1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E, 0".  If V1 is also not specified, the contents of the D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while:           endwh 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of wh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match the LAB of the nearest whi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:           bsif    LAB,V1,REL,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if (EXPRESSION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, V1, REL and V2 are as defined in the "while" macro. 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pp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rtion:      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of if-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f statement is followed by an else clause, no macro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nd of the assertion code.  However, if no else clause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sendif" macro must be used.  The "bselse" macro terminates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s well as marking the neg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-clause:            bselse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match the LAB parameter of the corresponding "bsif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macro closes the assertion clause of the "bs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egation:        bsendels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of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match the LAB of the corresponding "bsif" (and "bselse").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-false part of the if/then/els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se-less if:     bsendif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of if without else-cla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match the LAB parameter of the corresponding else-less "bs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statement:     for     LAB,V1,SET,REL,V2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for (EXP1;EXP2;EXP3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provides a unique prefix for flow-of-control labels gene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body.  V1 is the loop's index variable; SET is the initi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1 is set; REL and V2 are defined exactly as in the "while"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is the adjustment to be added to the index variable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omitted, V1 is undisturbed as the loop is entered.  If INC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V1 is not altered by the loop macro.  V1 may also be omit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D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"for" loop:   endfor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} /* end of f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match the LAB of the corresponding "for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"for" or "while": break  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must be the LAB parameter of the loop which this macro is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rue C, the break macro can abort multiple loops, since the LA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acro may correspond to the LAB of any nested looping construc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terate loop:        continu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 is as in the "break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function:   retur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the "fnc" macro-0defined function from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fnc:  return  NAME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return(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as above and VAL is the information returned (in 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ariable:        declare VAR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TYPENAM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 is the automatic-class variable name to be defined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 specifies how many bytes of storage it uses.  If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wo byt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ference:     arg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reference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rgument number (counting from zero) of the arg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  The argument's value is placed in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unction:        callfnc FNCNAME,ARG0,...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uivelent:           function(arg0,...arg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function with up to ten arguments (arg0 through arg9).  FNC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rameter of the "fnc" macro being called and ARG0 through ARG9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argument values.  Only those arguments which are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DO NOT SKIP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Passing and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 are pushed into the program stack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orage is defined in the stack and grows downward.  It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BP to the SP value at entry and then decrementing BP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in the "fnc" macro invocation.  As a result,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an executing fun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rg N high 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rg N low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rg 0 high 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rg 0 low by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turn addr. hig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eturn addr. 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ld BP hig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ld BP low      |   &lt;- current BP po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igh byte of var_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ow byte of var_1  |   &lt;- var_1,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ighest byte of v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iddle byte of v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owest byte of v2  |   &lt;- v2, a 24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variable_3     |   &lt;- variable_3,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igh byte of r. 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ow byte of reg. xx|   &lt;- current SP po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eg. xx" is some register that the assembly-code body of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USHed into the stack, "var_1" and "v2" are declar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invoked with N+1 arguments.  When the function returns,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aded into SP and BP is POPped from the stack.  This clean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, which allows the RETurn instruction to then POP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 frame convention seems to be compatible with most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for Z-DOS, including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igh memor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|   ar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