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's P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6011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   This  disk contains a number of  handy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Pat Swayne (HUG Software Engineer) for use with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 computers.   Among the utilities on this disk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undelete  utility for WordStar, a  fast  alphabe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rogram, and a collection of drawing libraries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our different CAD/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These programs are designed to be used on any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computer, such as the H/Z-150 or H/Z-200 seri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programs will work with any version of MS-DOS or 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 require version 2 or above.  The programs are al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work in minimum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's PC Utilities disk contain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.DOC         NOPRTSC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 .DOC         NOPRTSC 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UD      .COM         CLICK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UD      .ASM         CLICK   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.COM         CBEEP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.ASM         CBEEP   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K      .COM         BIN2HEX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K      .ASM         BIN2HEX 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S     .COM         BINHEX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S     .ASM         BINHEX  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LINK   .COM         FIXEND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LINK   .ASM         FIXEND  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CUR    .COM         ACAD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CUR    .ASM         CADD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AP    .COM         PD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AP    .ASM         SKETCH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s  ending in .COM are the executable  programs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that you should copy to your disk if you want to use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s ending in .ASM are the assembly source code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s.  You will not need these files unless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y them or modify and re-assem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INSTRUCT.DOC contains the instructions fo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this disk.  Please read it before you attempt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.  If you have a printer, you can make a print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if you place this disk in drive A: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INSTRUC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ign the paper in your printer so that the print 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t a break between pages, you will get a properly pa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If you do not have a printer, you can read INSTRU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place this disk in drive A:, make A: the  default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STRU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sting will pause every 22 lines, and you can pres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reading, or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Patrick Swayne.  The screen saver portion of SSCK 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Buszkiewi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3.10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