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m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YSTAL  BALL  is a dynamic cash reserve forecas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LOTUS 1-2-3 as  a  Worksheet  which  applies  to 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 management.   Personal  income  is  accepted  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ies at semi-monthly intervals, and  expenses  are 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 seven  categories over each monthly interval.  By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jected income with a starting cash balance, less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nses, a cash reserve  is  calculated.   This  "Cash  Reser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s  the  net  improvement of your spendable asse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a predicting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me  and  expenses  are  used to build tables and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illustrate  the  financial  activity  of  the  year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ing  period  (user  selected starting date). 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on the disk for later printing, or, in  the  ca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s, may be sent directly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 update option of CRYSTAL BALL permits you to al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ly forecast by replacing predicted values with actual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expenses.   As  each real income and actual expense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estimates, your original  guesses  are  integra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 reality.   Data-extracted  tables  and  line  graph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trends are useful displays of this dynamic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these options are selected from menus, with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 of  each  choice  found  on the comman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heet.  Help screens are also  available  from  the  men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'on line' assistance during the Upd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 you  forecast  sources of income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sehold expenses, the effect on your final cash reserv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apparent on the bottom line.  Can you afford it?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need  a second job, a new one, or a raise?  Now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4 T. R. Groff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 software product is copyr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are reserved by  T. R. Groff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stribution and sale of this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 intended  for  the  use 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rchaser only, and for use only on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system.  Lawful users of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LL  are  permitted to read the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ir medium into the memory  of  a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lely  for  the  purpose  of  executing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ing, duplicating,  selling  or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ing  this software or its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 violation of the law; except tha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orking copies may be mainta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purch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hardware requirements are the same as tha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LOTUS 1-2-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NITH/HEATH Model 1OO Serie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2 Kilobytes RAM, mi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 Kilobytes Color RAM,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O Character x 24 Line Vide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32O Kilobyte Soft-sectored Disk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additional 32OK 5 1/4 inch Disk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8-inch Disk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, supported and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 requir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DOS/MS-DOS Version 1.1 (Model 11O &amp; 12O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DOS/MS-DOS Vestion 2.O (Model 15O &amp; 16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TUS  1-2-3,  properly  installed for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such  programs  as  described  in the 1-2-3 User's Manu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for the proper function of the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 of  the  programs  on  the  CRYSTAL  B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 should  be  loaded  into  that  disk  drive which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s as it's DEFAULT DRIVE.  (NOTE:  Refer  to 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heet  commands in the 1-2-3 Manual for 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setting and saving the default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preferred that the user have a basic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TUS  1-2-3  menu  selection,  moving  around  the work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ce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STAL.DOC - Disk file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STAL.WKS - The color CRYSTAL BALL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STAL.B&amp;W - The monochrome CRYSTAL BALL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.PRN - A report of predictions and yearly cash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1.PRN - A summary table of annual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2.PRN - A summary table of annua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3.PRN - A table of selected annua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ANCE.PIC - A graph of annual cash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E1.PIC - A summary graph of annual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E2.PIC - A composite graph of monthly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E3.PIC - A graph of trends in monthly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E1.PIC - A summary graph of annua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E2.PIC - A composit graph of monthly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E3.PIC - A graph of trends in monthly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E4.PIC - A graph of selected annua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E5.PIC - A pie chart of the distribution of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ing Up Your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Tur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Place  your  LOTUS  System  Diskette  in the A: driv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 and  type  "B"  to 'boot' your operating syst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macro will ask for date and time.   The  LOTUS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  will  be  automatically  loaded.   Select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Select  the  Disk-Copy  option  and  place  the LOT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in Drive A: wh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When directed,  place the  CRYSTAL BALL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Drive  A:  and a blank diskette in Drive B: (CAUTION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on the disk placed in Drive B: will  be  destroyed!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he distribution diskette goes into Drive A:)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are ready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Replace the LOTUS System Diskette in Drive A: when 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complete  your disk copying operation.  Store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LL Distribution Diskette in a safe place.   Label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from Drive B: "CRYSTAL BALL BACKUP MASTER DISKET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Repeat the above directions to duplicate a secon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YSTAL BALL programs.  Label this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RYSTAL BALL WORKING DISKET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 19___ to ______ 19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diskette exclusively for financial forecas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 fiscal  year  of  your choice.  Label the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lect this time-frame.   Copy  a  new  diskette 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up Master when you want to start a new forecas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CRYSTAL.WKS  will  produce  color graphs and CRYSTAL.B&amp;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  black &amp; white graphs.  If you have a color monito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ochrome monitor with the 64K Color  RAM  installed,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YSTAL.B&amp;W from the working diskette; if you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K   Color  RAM  installed,  erase  CRYSTAL.WKS  and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YSTAL.B&amp;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ASE CRYSTAL.WK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NAME CRYSTAL.B&amp;W CRYSTAL.WK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Continue  with  the instructions for loading the CRYSTAL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next page if this is your first tim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Ti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 the  "LOTUS  System  Diskette"  in  Drive A: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RYSTAL BALL Working Diskette" in Drive B: (WARNING: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hard disk drive or an 8-inch disk drive, b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grams from the CRYSTAL BALL Backup Diskette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rive recognized by 1-2-3 as the DEFAULT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 the  LOTUS Access System select the "1-2-3"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the RETURN or ENTER  key.   An  introductory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the screen; just hit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 the  borders  of an empty worksheet ar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E indicator at the upper right-hand  of  the  screen 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ADY"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FRCRYSTAL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s a "File Retrieve" request which specifi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worksheet "CRYSTAL.WKS" from the default disket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warning message "File does not exist", you mus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of the default drive within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RYSTAL BALL SPREADSHEET will load in a few sec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 a  title  page with a brief description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  On the command line is the Main Menu; i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dict   View   Tables   Graphs   Help!   Save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 follow  the  directions  in  the  next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Guide.  You are now on your way to  forecasting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fu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 you ever "lose" the menu,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{SHIFT} and {CTRL} keys and  hit  "S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to the Main Menu from any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.  This will re-enter the CRYSTAL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top with no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NG GUIDE TO THE CRYSTAL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initial  page  of  the  CRYSTAL BALL Worksheet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ory and functional.  The  Main  Menu  is  foun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line.   It  will  send  you to various other men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your input and display, through tables and  graphs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 future.   Within the worksheet borders of your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 is a description of this worksheet, and below this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ies of income and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   View   Tables   Graphs   Save   Help!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alues that predict your future Cash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YSTAL BALL --A Dynamic Cash Flow Pre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4 by T. R. Groff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OTUS 1-2-3 Spreadsheet overlay will allow data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imated income from SEMI-MONTHLY sources, and will accept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sehold expenses.  The predicted TOTALS and balance ar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split screen.  Use the MENUS to enter data, examin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raphs, and make printouts of portions of this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balance.......   $2,650.00 Housing Costs      $550.00 &lt;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tilities          $200.00 &lt; 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 &gt;Salary #1        $750.00 Cars &amp; Gasoline    $350.00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E   &gt;Salary #2        $350.00 Credit             $125.00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Child Support      $0.00 Groceries          $330.00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Other #1           $0.00 Med &amp; Dental       $150.00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Bonus Pay         $41.66 Other Expenses     $200.00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S..  Income           $27,970 Expenses           $23,930    $6,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1.  Main Menu and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 Command  Line Menu offers several selec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exactly like  the  1-2-3  Menus;  that  is,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 is  moved  with the right and left arrow keys,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hit the first letter of the  choice  you  want  to 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 In  general,  the ESC key take you back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o the previous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ting  the  ENTER  Key  with  "Predict"  highlighted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the letter "P") will take you to another  menu, 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me   Expenses   Balance   Date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 selecting  the  "INCOME" option, you may enter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esses about your  future  sources  of  revenue,  including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aries,  child support, other income, and bonus pay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SEMI-MONTHLY values (that is, the  paycheck  you 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twice  monthly). (See HINT 2)  You may elect to repor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onthly payments or 1/24th of annual bonus  payments  a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imates of income. (See HINT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"EXPENSES"  option  accepts  your  estimates of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nses for housing costs,  utilities,  transportation,  cr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ceries, medical and dental care and other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 The  totals on the bottom line are computed as you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ome or Expense options to save calculating tim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a slight delay and the Mode indicator will say "WAI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"BALANCE"  on  hand at the beginning of this pred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may be carry-over  from  prior  years,  cash  on  han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s.  This is not intended to represent equity, which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 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 predicting  period  lasts  for  one  year,  or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s; use the "DATE" option to pick the starting date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 Enter the Month and Date as numbers (ie, February = 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year as a four-digit number (such as "1984"). 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come apparent until after you enter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UTION:  After  you  begin making changes to the Data B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View  Menu  with  the Update option, this dat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 hitting  the ENTER key after moving the highligh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ew Option of the Main Menu (or striking the letter "V"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lect another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  Last   Update   Current   Help!   Print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 and  LAST  are  used to page through the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h Reserve Data Base.  Of course, the first month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st option, and the twelveth does not have a Next option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hange months, the number on the bottom of the pag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dvised of which data base month you are looking a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arted on the first of January or the 3Oth of J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CURRENT  option is a very special kind of 'next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low you to advance directly to the month in which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the  Update option.  This saves a great deal of ti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nly interested in checking the current month  and/or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he  next  month  for  another  Update.  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rom the first menu in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UPDATE  function is the heart of the CRYSTAL BAL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interact dynamically with  the  Cash  Reserve  Data  Bas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 the  Update  option.   The  bottom 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o summarize the directions  which  are  covered  he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detail. (See HIN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help of LOTUS 1-2-3, the CRYSTAL BALL uses a '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'  command  to  send the Cursor into the month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hitting an Arrow Key, the Cursor will move  in  the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,  but  ONLY  to  the  numbers  which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,  the  purple ones.  When you type a numb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it will replace the cell formula which carries you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imate to this month.  You are able to  replace  a  good 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e actual value!  Just move the cursor with the Arrow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it RETURN, to enter the number at the desi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ome                   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Description    Amount     Description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-------------  --------   -----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ing balance                                        $2,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Jan-84 Salary #1        $750.00 Housing Costs      $5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ary #2        $400.00 Utilities          $2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ld Support      $0.00 Cars &amp; Gasoline    $35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#1           $0.00 Credit             $5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nus Pay      $1,000.00 Groceries          $3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d &amp; Dental       $1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Jan-84 Salary #1        $750.00 Other Expenses     $2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ary #2        $4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ld Support      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#1           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nus Pay          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h Reserve to date.......  $3,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S..  Income           $27,970 Expenses           $23,930    $6,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2.  View and Upd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 USE EXTREME CAUTION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you have overwritten a cell formul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value  (look  for the cell cont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 of the worksheet if you're not sur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ever be able to send  a  predi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 cell again.  It can be manual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eatedly,  but  the  automatic  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ies  on  the  original  cell formulas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you're working in the correc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 you enter each new value, the "Cash Reserve to dat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show  your  currently available cash assets. 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pdate  function,  CRYSTAL  BALL  will display th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s and the annual Cash Reserve on the lower screen. 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function by hitting the RETURN or ENTER key withou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b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ould like to practice this function without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ash  Reserve  Data  Base, use the HELP option. 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View menu of all but the last month of the data 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function will briefly review the intent of the Up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ive you a one month practice screen.  Please be pati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Help  screen; unlike the rest of the data base, th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formulas are refreshed  each  time  you  request  help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 those  cells  takes time!  Hit RETURN when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the practice session.  Follow the directions  display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 above  to  alter the cell values.  When you hi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, you will return to the first month of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INT  option  will  send both the title pag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dicted values and the entire Cash Reserve Data  Base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.   You  will  be  able to save these changes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out  directly from the View menu of the month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finish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ARNING:  The  printer  must  be  configured  from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turned on, and attached to the computer  or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 lock.   However,  all of your recent changes should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Print opt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 the  Print  option or the QUIT function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are  three  useful  tables which summarize the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ity while planning for your financial security.  INC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 you  both  the  monthly and yearly totals from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 of income.  You  remain  in  this  menu  to  allow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SES  summarizes  the monthly and yearly tota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expens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_TABLE  is  more useful after several months of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sh Reserve Data Base.  You  must  select  the  categ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nse  and  the  CRYSTAL  BALL will tabulate the monthl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for that selection and provide a yearly total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llent aid  for  computing  the  monthly  value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 an expense within annual budgeting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INT  option in the Tables Menu will allow yo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these tables on a printer.  As well,  the  PREDICT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send  the  entire  Cash  Reserve  Data Base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as it does from the View Menu.  (NOTE:  This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automatically save the workshe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 of these tables may be FILEd on the default dis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selection process used for the  print  function. 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are  titled  and paginated and may be used to save dat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r is temporarily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 The  Data_Extracted Table will store on disk or s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only  that  ONE  selected  expense  currently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 FILE  options for this Table will overwrite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disk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is  no  FILE  or PRINT option once the Graphs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  The disk files are stored every time that a  grap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d,  working under the assumption that the last ti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ed at the graph, it was exactly the way you wanted it to 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printing  of  graphs  must  be  done  using  the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Graph capability, which allows even black &amp; white graph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layed in full color on selecte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Hit the SPACEBAR to return to the menu from any grap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are  four  graphs  found  in  the Income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 graph is a bar graph which displays the total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h  Reserve  available at the beginning of the year an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 of the predicting period.  The total is written at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each bar and the last figure is the predicted Cash Reser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is forecas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  is  a bar graph of the annual totals of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come.  Again, the total amounts are printed above each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ION   is   a   stacked-bar   graph   displa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ion of each source of income to a monthly income 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egend  at  the  bottom  of the graph identifies each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NDS  is  a  line  graph  which  shows  the month to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ship of each type of income: increasing...  decreas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end is immediately v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Expenses  Option  of  the  Graphs Menu offers f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s, starting with the SUMMARY graph, a bar graph sh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ual values of each type of expense.  The totals are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of each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ISTRIBUTION  graph  is  a pie chart showing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e dollar is going.  Based on your annual income, sli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nt  for  each type of expense, and a remainder repres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's Cash Reserve.  It does not include the  starting 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the percentages noted represent the actual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ual income spent for each expense.  (See HINT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COMPOSITION stacked-bar graph shows th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each  type of expense to your total expense during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year.  Find out which months of the year are your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nders.  (NOTE: The housing cost and utilities are combin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ly,  a  TRENDS  line  graph  shows th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expenses during the year.  See when utilites ar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se  and  when  charge accounts get out of hand.  (NOTE: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s are not really variable, as utilities are,  so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on this grap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last chart is a bar graph called DATA_TAB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monthly variability for the expense categor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r Table Menu.  This graph allows you to isolate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nse in a clearer view than the Trend chart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with  every  menu,  a QUIT option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menu, all the way to the  Main  Menu,  if  desired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, the &lt;ESC&gt; key will take you directly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 you  have  made  a change to the Cash Reser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in the CRYSTAL BALL, you must save  those  changes  or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all be lost.  Just say "Y" or hit ENTER to save the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heet.  This works even if you have changed the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file. (See HINT 1)  If you're not yet ready to sav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change your mind here, but frequent updating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event the loss of data in the event of a hardwa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not end the 1-2-3 session in the usual mann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s maintain control of every function of the CRYSTAL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it option  takes  the  place  of  the  usual  "/QY"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, there is an orderly closing of this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UTION: The worksheet is NOT automatically saved by exit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ELPFUL HI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If  you  rename  the  diskfile  "AUTO123.WKS",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after you load the 1-2-3  program  from  the 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If  you receive a monthly income from some sourc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dicted  as  1/2  of  that  value,  and updated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value into the first income period and entering $0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If  you  receive an annual bonus, you can show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Cash  Reserve  by predicting 1/24th of its value as a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ly value, but once you have Updated the correct  mont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ntire bonus figure for this reporting year,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edicted value to $0.00 to avoid an inflated bonus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Enter your Update values at the end of the current month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avoid  confusion  by  changing all of the monthly in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nse  numbers  at  the  same  time.   A  carefully 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book will be your best source for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 When  you  Update a month, you must write a value in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, even when it is the same as your estimate.   If  not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will continue to change as you alter your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 If  the Distribution graph for expenses is viewed bef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edicted values are selected,  or  if  a  zero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for two adjacent expenses, the pie chart will ov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 Hold  down the {SHIFT} and {CTRL} keys and hit "S"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Main Menu from any point in  the  program.   If  you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se"  the  menu, this will re-enter the CRYSTAL BALL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4 T. R. Groff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