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G P/N 885-8039-37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using  this product,  please make several back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k.  Store the  original disk  in a safe  pla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backup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ATH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rdon Buc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2-3060 Pembina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nipeg,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R3T 4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04) 269-6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2.11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