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P/M 2.2 UTILTIES DISK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UG P/N 88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disk  is a collection  of utilities  for Heath/Zenith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02.  It contains the follo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SM.COM -- This is an intellegent 2-pass disassembl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ssemble  either 8080 or Z80 programs.  It can send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terminal  or printer,  or it can create  a disk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-assembled.  It requires a HEX file for input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reate using UNLOAD, described  below.  You can also use I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885-1089 to make HEX files from HDOS programs, transf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P/M using  HTOC from this  disk,  and disassemble  th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SM.DOC -- Documentation for DIS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.COM  -- This  program  is the opposite  of the  CP/M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It converts a COM file to an Intel-type HEX  fil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LOAD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 x.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hit  RETURN.   Replace x:</w:t>
        <w:tab/>
        <w:t>with a</w:t>
        <w:tab/>
        <w:t>valid drive name (A:-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NAME.TYP  is  the  name  of  the  file  to be conver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nput type is .COM,  so  you  can leave it off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ing a .COM file.   The output file will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input file, with the .HE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.ASM -- The source for 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OC.COM  -- This program  copies  files from HTOS disks 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.  The HDOS disk must have a cluster size of 2 or 4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must  be  single  side  single  density.    The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prompting.   If  the  file  you  are copying is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Y to "Want ASCII translation?".   If  the  text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ASIC  program,  answer Y to "Is this an MBASIC file?", and HT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translate  any  "@"  signs  used in your program (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lines) to the LF-CR sequence used in  CP/M  MBASI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or this program is available on 885-12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INK.COM  -- This  is an H19/H89  version  of a popular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</w:t>
        <w:tab/>
        <w:t>modem program  from the CP/M users'  group.  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 log-on,  file  save</w:t>
        <w:tab/>
        <w:t>and transmit,  and  optional 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tion.   This version  uses H19/H89  function 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INK.DOC -- Documentation for M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INK.ASM -- Source for M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ORT.COM  -- This is a CP/M  version  of the popular  HUG 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 from disk  no.  885-1044.   It reads  in an ASCII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ally</w:t>
        <w:tab/>
        <w:t>sorts it by lines,  and writes</w:t>
        <w:tab/>
        <w:t>the result 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.  To use i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HSORT x:INFILE.TYP x:OUTFIL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it RETURN.   Replace  x: with a valid  drive  name  (A:-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LE.TYP is the input file name, and OUTFILE.TYP 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ORT.ASM -- Source for H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COPY.COM  -- This is a single  drive  copy  utility</w:t>
        <w:tab/>
        <w:t>for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 Heath CP/M provides  for single drive copying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 do it if your  system  is configured  for one drive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COPY,  you can copy with  one drive</w:t>
        <w:tab/>
        <w:t>even  if your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d for several drives.</w:t>
        <w:tab/>
        <w:t>To use ONECOPY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COPY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it RETURN.   FILENAME.TYP</w:t>
        <w:tab/>
        <w:t>is the name  of the file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.  ONECOPY can copy files larger than your system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ompting you to swap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COPY.ASM -- Source for ONE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.COM  -- This program  reports  the number  of soft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ing on your 5-inch drives since the last cold boot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 enter  x:ERRORS  and  hit</w:t>
        <w:tab/>
        <w:t>RETURN,  where</w:t>
        <w:tab/>
        <w:t>x: is 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ERRO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.ASM -- Source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SM</w:t>
        <w:tab/>
        <w:tab/>
        <w:tab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ified by P. Swayne, H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</w:t>
        <w:tab/>
        <w:tab/>
        <w:tab/>
        <w:t>P. Swayne, H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OC</w:t>
        <w:tab/>
        <w:tab/>
        <w:tab/>
        <w:t>Original by Bob Ma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P/M 2.2 Version by William W.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-inch disk mods by P. Swayne, H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INK</w:t>
        <w:tab/>
        <w:tab/>
        <w:tab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iam W.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507 Riverview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adenton, FL 335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ORT</w:t>
        <w:tab/>
        <w:tab/>
        <w:tab/>
        <w:t>Original by William W.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P/M Version by P. Swayne, H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COPY </w:t>
        <w:tab/>
        <w:tab/>
        <w:t>P. Swayne, H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</w:t>
        <w:tab/>
        <w:tab/>
        <w:tab/>
        <w:t>Lee Gaz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 Memos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. Cape May, NJ 08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 xml:space="preserve">   Heath Users' Group</w:t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Heath Users' Group is provided  by Heath Company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service to its members  for the purpose  of foster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exchange</w:t>
        <w:tab/>
        <w:t>of ideas to enhance  their usage of Hea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quipment.  As such,</w:t>
        <w:tab/>
        <w:t>little</w:t>
        <w:tab/>
        <w:t>or no evaluation  of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gram(s) is performed. The prospective user is hereby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ut on notice that the program  may contain  faults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sequences</w:t>
        <w:tab/>
        <w:t>of which Heath Company in general and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Users' Group (HUG) in particular  cannot  be held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sponsible.</w:t>
        <w:tab/>
        <w:t>The prospective  user  is,  by virtue  of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btaining and using these programs,  assuming full risk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for all consequences. </w:t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(this) program(s)  were developed  and tested  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/Zenith CP/M  2.2.02  and believed  to be free  of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gram errors.   The Heath Users' Group cannot predi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at the program  will perform  on future  versions  of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P/M.   However,   if  a  version   dependent   progr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rfaces,  REMark will publish  all known fixes for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ducts.   Individual  attention  to problems  of th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ature is not possible with a group as large as our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(R) is a registered trademark of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(R) is 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