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INSTRUCTIONS FOR KEY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SYS.COM  is  KEYMAP configured for use with the  CP/M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SYS.29,  KEYSYS.89,  and  KEYSYS.100  are status lin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 for use with KEYSYS.COM.   The extension determin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you should use,  depending on whther you have an H/Z-29, H/Z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9,90 (or 19),  or H/Z-100.   Rename the proper one to KEYSYS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ace it on your system disk along with KEYSY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KEYSYS.COM is installed, the function key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board  will  produce the responses shown below.   The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key mapping off or on is Control-^ (Control-Shift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or F0              Clear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ERASE or SHIFT-F0  (response not a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or F1                 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or F2                 DI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or F3                 DI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or F4                 DI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or F5                 DIR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or F6              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or F7  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r F8              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responses  for  f1 (F1) through WHITE  (F8)  includ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 so  that the function is  executed  immediately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ing  the key.   The numerical keypad keys are not al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figuration of KEYMAP, and the keypad 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ing  the key.   The numerical keypad keys are not al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figuration of KEYMAP, and the keypad is 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