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5 -- An English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5 program is a memory based spelling checker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called DICTION.SPL from the disk and checks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errors. When an unknown word is encountered, i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kipped or integrated to the dictionary. The diction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list of words separated by carriage return/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dited with any editor if necessary. Multipl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and so is IN CONTEXT spelling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French version of this program (SPELL5F.COM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properly, you must change the ALTCHAR.SY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2.CHR file. FRENCH2.CHR is just a modified version of FRENCH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iven with ZDOS. It makes a couple of character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128k version with a maximum of 2000 words. 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oes not support multipl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5 program was designed to be easy to use,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word 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rue capacity depends on the amount of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192 Kbyte system, you should be able to st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Kbytes of heap storage / 8 bytes per word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overhead = about 10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128 kbyte system you should be able to st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largly sufficient for most purposes since w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vocabulary when we write letters, etc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ICTIONARIES are supported so you can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vocabulary into one dictionary and all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into another. But only one can be 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research into the usefullness of large capacity spelling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hown that most people use the same words all of the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every word in the dictionary. This is wh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I furnish contains only very basic words !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t up will your own personal vocabulary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s to run the spelling checker on a couple of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unique feature of highlighting misspelled words IN CONTEX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perior to the "expensive" spelling checkers which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"percentage of text processed",etc. It also produc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errors listed in the order in which they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a 192k and 128k Z100 system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DOS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un without problems on a MSDOS 2.1 systems als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on one. (but you can't use pathnames.).The version of SPEL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disk assumes a 192k system. The file called SPELL5.128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8K system. If you have a 128k system,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pelling checker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rename spell5.com spell5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rename spell5.128 spell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spelling checker will assume a 12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w walk you through a session of SPEL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between parentheses are only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ter anything between paren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he lowercase reponses.(the program accepts both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pell5           ( A&gt; is the Zdos promp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the screen is cleare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pell : Spelling Checker version 2.00 by Ronald Per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TO CHECK:spell5.doc   ( you enter spell5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ICTIONARY TO USE:DICTION  ( you just need to 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t will search on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wait, loading dictionary *** Read 158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pelling errors are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begin Checking...   ( You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3        (this is printed to tell you the current line being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5 -- An English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        ( arrow points to incorrect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Choice (E/Y/N):Y      ( Y is the default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just press 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: Exit Spell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: To Accep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: To Bypas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Pressing Y puts the word  into the diction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Pressing N puts the word  into an error file for late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Pressing E exits the spelling check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When all is done,  you will se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&gt;&gt;&gt;&gt;&gt;&gt;&gt;End of Spelling Check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various statistics follow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   ( the program has 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Errors.spl    ( to see the mis-spelled wo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2k system will search for it's dictiona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rite the error.spl file to the default dr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28k system will not! It always assumes that the dictiona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also writes the errors fil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 system works like the 192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Ronald Perrella and I am an American student in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High School. If you like my program or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mments about my program, please notify me by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ald Per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Rue de Charbon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Jean de B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800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