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S's PC and Z-100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EST -- A Disk Drive Testing Program 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-- A Program to Test Your Computer Speed 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CODE and KEYCODE1 -- Examine Your Keyboard Codes 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ODE -- A Z-100 KEYCODE Program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EST -- A Quick Test for a Formatted Disk 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ARG -- to See Command Line Arguments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that Modify the Operation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L -- Slow Down a Fast Computer 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CON -- for the Misplaced Caps Lock and Ctrl keys 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-- to Set Caps Lock, Num Lock, and Scroll Lock 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PROG -- Run a Program with High Memory Reserved 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 -- A Directory Tree Display 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-- Find a File Anywhere on a Disk 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- Alphabetizing, Columnizing Directory Program 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Menu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-- Accept a Keyboard Option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-- Position the Cursor on the Screen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-- Set the Screen Colors 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BAT -- A Sample Batch Menu File 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-- A Program to Look at Text Files 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S's PC and Z-100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 any of the utilities on this disk, you should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 file for that utility (the .COM file) to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or partition.  (The files whose names end in .ASM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source code files for the programs, and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operation.)  For example, if you want to use the DTES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and you have two floppy disk drives, you can put this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B:, your system disk in drive A: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:DTEST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 If you have a hard disk, copy the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root directory, or to a directory pointed to by  you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of the programs on this disk will run on either Z-100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) or PC-compatible computers, but some are designed specif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for one or the other of these two types.  You should not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t  to run a program designated for one computer typ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ype.  If you not familiar with these two typ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at all computers currently manufactured by Heath or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ystems are PC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es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TEST -- A Disk Drive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ST  is a program that performs a non-destructive test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drive (floppy, hard, or whatever) that is supported by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 To use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EST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: is the MS-DOS designation of the drive you wis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ST  will attempt to read the entire surface of the disk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, including the boot sector, the File Allocation Tab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area.  It will not read the parts of a hard  dis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directly accessible to MS-DOS, such as the  "super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bad sector table.  DTEST does not attempt to writ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s part of the test, so the test is non-destructiv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 any disk that contai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DTEST, it will print a brief message and the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 testing your disk.  As it performs the test, it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ogress using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sectors aaa to b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aaa and bbb are numbers.  It attempts to read the 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"chunks", and the difference between aaa and bbb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number of sectors that will fit in 64k.  If it 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hile reading a section, it wil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bad sector(s)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, and then retry reading the section one sec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 As  individual bad sectors are found, a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hat is usually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rror type&gt; at abs. sector aaa, sector bb of cluster ccc (&lt;statu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Error type&gt; is the type of error encountered, aaa, b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 are numbers, and &lt;status&gt; is the usage status of the ba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.   The first sector number listed is the absolut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or (with the first sector on the disk being zer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ectors numbered consecutively).  The second secto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he number of the sector within the cluster where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  A cluster is the minimum space allocation unit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each cluster will contain 1 or mor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ypes will usuall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will b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status is "Marked bad", it means that the bad  se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s bad in the File Allocation Table so that MS-DO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hat it is a bad sector, and will not use it.  If the 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is "In use", it means that the bad sector is within a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k.  After the test is completed, you can locat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:*.*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ressing  Return, where d: is the disk under test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has more than one directory, try COPYing the file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 or use XCOPY.  When you find out which file is bad,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f you have a backup copy.  If you do not have a backup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try copying the file to another disk or directory,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gnore option when MS-DOS prompts "Abort, Retry, or  Ign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what you can of it.  If it is a text file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air it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opy a bad file, or verify that you have a backup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and run DTEST again.  The status of the bad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eviously "In use" should now be "Un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status of a bad sector is reported as "Unused", i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bad sector is an area of the disk that is no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a  file.  When the test is completed and bad  unused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, DTEST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unused clusters were found.  Do you want them mar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Y, DTEST will mark the clusters that contain ba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s with an Unused status as bad.  This will prevent MS-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bad sectors for storing data in the futur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DTEST to report the sector as "Marked bad"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DTEST finds a bad sector that is not in the data area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i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rror type&gt; at abs. sector aaa, &lt;loc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location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A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get one of these messages, you should copy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from the bad disk or partition to another disk  or 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and then re-format the disk, and run DTEST agai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get one of these errors, discard the disk if it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 or run DETECT if it is a hard disk, and then format it 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FAT sectors" on a disk are the sectors containing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 Tables".  All disks except memory disks  (RAM 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 two  FATs.  DTEST will attempt to read these 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general testing, and if the first one is bad, it will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ate so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read the first FAT.  Will try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FAT is bad, it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FATs are bad.  Test disk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type N, DTEST will quit without further testing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Y, DTEST will go on with the test, but it will not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ort on the status of any bad secto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TEST encounters bad sectors while it is reading a 64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a disk, but is unable to find any bad sectors  whil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ne at a time, i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There are marginal sector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test.  The least that you should do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ondition is DTEST it often.  It would be better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a bad disk, and try re-formatting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want to quit DTEST before it has finished t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just type Ctrl-C (Z-100 or PC) or Ctrl-Break (PC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 -- A Program to Test the Speed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is  a program that calculates the speed of  you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original IBM PC.  It calculates the speed b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ing  a prime number calculation ten times and  compar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used to a constant.  Since MS-DOS is used for  the 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machine independent, and should work on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your computer's spe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e number routine used in the test is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following popular Pascal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  SIZE = 8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    COUNT, PRIME, K,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: ARRAY[0..8190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'Only 1 Itera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 := 0 TO SIZE DO FLAGS[I]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 := 0 TO SIZE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FLAGS[I]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ME := I+I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:= I+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LE K &lt;= SIZE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AGS[K]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 := K+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; {WHILE 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 := 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{IF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 {FOR 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 (COUNT,' Prim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should provide an accurate indication of how you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perform in a purely computational task.  The tes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 into  account such things as screen writing speed 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speed, which will affect your computer's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 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YCODE and KEYCODE1 -- to Indicate Your Keyboards Tru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KEYCODE  and KEYCODE1 program are for use  on 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only.  They allow you to see the actual codes you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produces when you press each key.  KEYCODE re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and BIOS codes, while KEYCODE1 reports only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 codes.  Here is an explanation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press a key on your keyboard, the system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terrupt to signal the BIOS (Basic Input/Outpu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e ROM program that handles input and output) that a ke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pressed.   The BIOS then reads a port to get a  c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 which  key has been pressed.  This  is 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 When  you release a key, another interrupt,  an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 is produced.  The BIOS translates these codes  in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 that it uses whenever a "higher level" program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ogram or the operating system commands it to read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CODE and KEYCODE1 programs monitor the keyboard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report the codes produced by each key as it is  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.  On the newer 101-key keyboards, some keys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one interrupt when they are pressed, and when they ar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d.  The KEYCODE program (but not KEYCODE1) also comm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to return its code whenever an interrup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 key on the keyboard produces an interrupt code,  bu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 such as the Shift keys, do not have BIOS codes. 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OS modifies the codes of other keys when it  detec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keys, etc.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performs special functions when certain combin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pressed.  For example, if you press Ctrl and Alt 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same time, it will reset your computer.  To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e interrupt codes produced by such combinations,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1 program captures the keyboard interrupt completel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pass the codes on to the BIOS.  You should use KEYCODE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KEYCODE if you want to study the codes produced by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such as Ctrl-Alt-Del, Shift-PrtSc, and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KEYCODE or KEYCODE1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ODE (or KEYCOD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(or KEYCODE1) will prompt you to wait for on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indicate that you can begin testing.  Each time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ease a key, the interrupt codes for that key will b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in hexadecimal and decimal, and the BIOS codes (KEYCODE 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 in hexadecimal.  The BIOS code is a 16-bi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  digits in hexadecimal).  The lower 8 bits will be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of the key, if it has an ASCII value, or zero if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  The upper 8 bits are sometimes called the "scan  code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key, although they may only be the actual scan cod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is  pressed by itself, and not in combination with  Ctr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   The  real scan codes are the codes returned  at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press and release a key or key combination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one  second before you press another  key  or 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one second, KEYCODE or KEYCODE1 will issue a line f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 so that the new codes will be separated from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.  To exit from KEYCODE or KEYCODE1, press the Esc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for Esc will be printed, and then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CODE -- to See Z-100 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DE is a Z-100 version of the KEYCODE program discussed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for use on Z-100 computers only.  It allows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returned by the keyboard interrupt and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a key on a Z-100, the hardware generate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 to inform the BIOS that a key has been pressed.  This i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 is also used for other purposes, and is therefore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directly.  The BIOS therefore generates anothe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 that can be used in applications that require a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  During this interrupt, a unique code for each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 in the AL register.  ZCODE displays this code 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a key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BIOS is commanded to read the keyboard, it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de as the keyboard interrupt unless the key is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key or shifted keypad digit, and the keyboard is in th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 "expanded" mode.  In this case, the code is expanded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scape  sequence".  ZCODE displays the BIOS codes for  each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which will be escape sequences for function keys, 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 you  have programmed your keyboard  to  the  non-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ZCOD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system prompt, and press Return.  To  exit  from  Z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the  Esc key.  ZCODE will print the Esc  codes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TEST -- A Quick Test for a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EST  allows you to determine quickly whether a floppy 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 or  not.  As you may know, if you put  an 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 disk into a drive, and then try to use DIR on  the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takes several seconds before it indicates to you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bad.  With FTEST, you can determine the status of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quickly.  To use FTEST, place the disk in ques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 or B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EST A: (or FTEST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 In a few seconds, FTEST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is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EST  works by attempting to read the first sector on the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does not test the entire disk, and so it cannot really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 whether the entire disk is properly formatted.  But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its indication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OKARG -- to Se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 you enter a command at the MS-DOS prompt that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a program name followed by an argument required by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,  MS-DOS  processes that argument and places the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buffer  areas.  LOOKARG lets you see what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after MS-DOS has proce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copies a command line argument into address 81  (hex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egment prefix (PSP), with a count of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argument at address 80.  It also converts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wo FCBs (File Control Blocks) at address 5C and 6C.  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  prints  these two FCBs and the text at 81  hex. 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it prints a number of dashes equal to the count at 8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see how many spaces before or after your argume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 by MS-DOS.  It also prints dashes under the FCBs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ng the 12 character positions 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OKARG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ARG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&lt;argument&gt; is the command line argument that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rite a program that must interpret a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, you can use LOOKARG to see what your program will s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rograms That Modify the Operation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SL -- A Program to Slow Down a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L  is a program that can run another program as a "child"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much slower speed than it would normally run.  Its main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  is to let you run old time-dependent game software  on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systems.  To use RSL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L &lt;program&gt;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program  is the name of the program you want to  ru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gument&gt;  is any required command line argument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BASIC program called WUMPUS.BAS, and you would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 WU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, you could run it under RSL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L BASICA WU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case, the program you are actually  running  is 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 in turn runs WUMPUS).  If the program you are ru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in the default disk/directory, you must specify a  path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ion so that RSL can find it.  For example, if BASICA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called BIN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L \BIN\BASICA WU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L  works by turning on the trap interrupt while the chil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is running.  While the trap interrupt is on,  each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generates an interrupt.  The trap interru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SL does nothing but issue an IRET instruction to retur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 to the user program, but that is enough to slow things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.   The main cause of the slowdown is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nstruction pre-fetch queue" is emptied each time an  i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 occurs.  This has a greater speed degradation on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wider data path, so that the slowdown is greater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386)  processors  than on 16-bit (80286) processor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16 MHz 80286 or a 25 MHz 80386 processor, the speed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ning under RSL will be approximately that of the 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al IBM PC.  Of course, if your processor is slower, the  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ll be even greater, which could give you an (unfair?)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age with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here are some programs that will not run properl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L,  and you may experience a system lock-up.  The  lock-up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be "tight" enough to disable Ctrl-Alt-Del on a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requiring you to turn off the machine and turn it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  Use  RSL only for running game software.  If you  must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, us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PCON -- A Fix for the Misplaced Caps Lock and Ctr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CON  provides a software fix for the misplaced Caps  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Ctrl  keys on the new 101-key keyboards by  swap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hat is, while CAPCON is active, the key marked 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 will produce the Ctrl function when pressed, and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key will perform the Caps Lo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APC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 Return.  After you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first time, test it by pressing the left Ctrl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 on the Caps Lock key should change state when you  do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go on if it was off, and vice versa).  Hold down the 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 key and type A.  You should see ^A on the screen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ion that Ctrl-A was typed.  Press Back Space to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^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CON  is a memory resident utility, which means th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you run it after booting up, part of it stays in your 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y.   Once it is installed in memory, you can control it o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t completely by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CON D          Disable Caps Lock-Ctr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CON            Enable Caps Lock-Ctr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CON U          Un-install capcon (remove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remove CAPCON from memory if it is the las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installed.   If it detects that it is not the  l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enter CAPCON U, it will indicate so and  otherwis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CAPCON  swaps the functions of the Caps Lock  and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keys, it does not alter which key clicks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marked "Caps Lock" will always click when it is 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it is functioning as a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apping action performed by CAPCON is quite complet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work with practically every program.  However,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 across a program that alters key interrupts to  the 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keys will not be swapped while you are running th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.  We have not encountered such a program here at H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ant to reset your computer with Ctrl-Alt-Del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 Lock  and left Ctrl keys are swapped with CAPCON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use the left Ctrl key, you must use the mapped 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original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Capcon is for PC-compatible computers which  are 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roper ROM BIOS support for 101-key keyboards.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tested on AT-compatible Heath/Zenith computers  (H-248, 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,  etc.).  It has not been tested on  XT-compatible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-159, etc.) with 101-ke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YS -- to Set Caps Lock, Num Lock, and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 is  a program that allows you to preset the stat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, Num Lock and Scroll Lock keys.  To use KEY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C[O],N[O],S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, N, and S stand for Caps Lock, Num Lock and Scroll 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re O, if specified, turns the selected function off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if you want to set Caps Lock on and Num Lock  off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C,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ress Return.  You can include a KEYS command in your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.BAT file to ensure that your keyboard is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oot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PROG -- Run a Program with High 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PROG  is a program that runs another program as a  chil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64k of memory reserved.  The main purpo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for use under ZPC on a Z-100 to run programs  tha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properly run.  To use RUNPROG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PROG &lt;program&gt;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program&gt; is the name of the program to run, and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y  command line argument required by the program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in the default disk/directory, you must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th so that RUNPROG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T -- A Directory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works somewhat like the tree program supplied with MS-DOS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pt  that it uses graphic lines to produce a more pleasing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   It also produces a more compact display, allowing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e a complete representation of your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It also alphabetizes the list of directory 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D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ress Return, where pathname is an optional path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 Normally,  the  path you specify would just  be  a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or  such as C: or D:.  This program is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 programs available as shareware/public do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 except that it runs on a Z-100 as well as a 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 If the directory tree it displays exceeds 23 lin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pause until you press a key, and then show the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 -- Find a File Anywhere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is  a directory program that searches all directori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or default drive for the specified file name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[d: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d: is an optional drive designation, and filenam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you are looking for.  The file name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ld  card" characters as with the MS-DOS DIR command. 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, if you want to see a directory of all files ending in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rive D: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D: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 F will display the complete path to ea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nds, along with the size (in bytes) date, and tim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For example, if it finds BASICA.EXE in a director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, it would show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N\BASICA.EXE ......................... 70832   9-29-86   3:5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 -- Alphabetizing, Columnizing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is a directory program (a substitute for the DIR command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zes the file names, and displays them in columns  s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d by graphic lines.  This program began its life as DIR19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h  H8/H19 and H89 computers.  The first MS-DOS  (actually 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)  version was DIR100 for Z-100 computers.  Then came  DIR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uns on both Z-100 and PC-compatible computers.  Thi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is similar to DIR150 except that it supports full path 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ptions in the command line, and it displays character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aster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 D, copy D.COM to the root directory or  to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 to by your PATH description on your system  disk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view a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&lt;pathname&gt;&lt;/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pathname&gt; is an optional pathname in the form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R  command, and &lt;/switches&gt; are optional  parame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how D works. 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Help -- show information on the use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do Not alphabetiz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   Show all files (including system and hidd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l flags except the archiv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show All files and al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show only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bine the N switch with the S, A, or D switches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alphabetizing with those switches (for example, D/NS or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/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S or A switches, flags (or attributes)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 any file are shown by highlighting a charact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corresponds to the flag se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nly---'||||`---Archive (A switc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-------'||`----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--------'`-----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, suppose that a file DOG.CAT has the Read  On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flags set.  If you use the S switch, the file will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     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 character with the ~ under it will be highlighted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 switch, the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     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and sixth positions in the file name  will  b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ed.  The sixth position has no character in it, so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highligh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play produced by D is arranged as follows: At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 are the drive name, search path, and disk  label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.  The search path shown is the path you enter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not the complete path to the directory you are view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 of the screen is divided into four columns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hown.  The size of each file in bytes is shown 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.  If the file is a directory, &lt;DIR&gt;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area.   Up to 80 files can be shown on the  screen  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 If there are more than 80 files to be shown,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at the bottom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 for more files, Esc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press Return to see the next screen of files,  or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to leave the program with the current screen of files  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  D can show up to 204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bottom of the screen (after you exit, or all  fil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shown) is a count of the files shown, the size  (in 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and the amount of free space (in bytes) on the dis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shown reflects the count of files actually display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early.  The size is shown as two numbers.  The firs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 the sizes of all files actually displayed  added 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her.   The second number, which will be in parentheses,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ace  used up by all files on the disk.  Even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all of the files on a disk, the two  size 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agree.  That is because the second number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space used, which is usually more than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sizes.  If the allocation unit on a particula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bytes, a file of only 1 byte will still use 512 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is set to show normal text in light gray (white on a Z-100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,  and  highlighted text in black on cyan.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se colors, you can use DEBUG to patch two by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The  normal colors are stored at 102  (hex)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 colors  are stored at 103.  The background  and 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 colors are stored within each byte by placing  the 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 color in the low nibble, and the background col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nibble.  The values assigned to the availa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   valu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0              dk. gray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1              lt. blue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2              lt. green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3              lt. cyan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4              lt. red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5              lt. magenta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6              yellow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. gray       7              white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Z-100, only colors 0 through 7 are valid, and 6  is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7 is white.  Here is an example of changing the colors.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  we want to change normal text to light gray on  bl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text to black on light gray (as for a monochrom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).   The new values would be 07 (hex) for the  normal 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70  for the highlighted colors. The  procedure  using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EBUG 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:0102  17.07   3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xxx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both DEBUG and D.COM are on drive A:.  The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refer to numbers that are not important for  th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Batch Menu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 -- Accept a Keyboar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ccepts a single character input within a specified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returns the ASCII value of the input character as  it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It can be used for selecting items from a menu in a 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using the ON ERROR command.  To use OPTION, include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batch file that contains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b is the beginning character to be accepted, and 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character.  For example, if you wanted the acceptabl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o be a number between 1 and 5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 if  you wanted the range to be between A and  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ignores case when the input is a letter, so it would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pt  a through m in the above case.  If the user inputs a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  that is not within the accepted range, OPTION  just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waits for another input.  If you want to allow a choic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wo characters that are not adjacent, such as Y for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for no, place the character with the larger value (lat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cally) firs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Y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OPTION will only allow the input to be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batch file showing the use of OPTION is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TE -- Position the Curs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is used to position the cursor on the screen in b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ing OPTION.  For example, if your batch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Please enter your choice (A-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would be on the line below the prompt when you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By using LOCATE carefully, you can cause the cursor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after the colon in the prompt.  To use LOCATE, put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the x coordinate (row) of the desired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y is the y coordinate (column).  The coordinates 0,0 ar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op left corner of the screen.  LOCATE should be  use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PTION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-- A Program to Se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an be used in batch files, or at the command promp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to selected colors. To use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f is the foreground color, and b is the background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pta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0              dk. gray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1              lt. blue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2              lt. green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3              lt. cyan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4              lt. red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5              lt. magenta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6              yellow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. gray       7              white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 Z-100 only values 0 through 7 are accepted, with  6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and 7 white.  If you run COLOR without specifying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int a list of colors similar to the one above.  On a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 the list will only show colors 0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NU.BAT -- A Sample Batch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BAT is a sample to show what you can do to create menus 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the above programs.  If you would like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menus, see the article "A Simple but Elegant Menu 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ril 1988 issue of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Bon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E -- A Program to Look a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a fancy replacement for the MS-DOS TYPE command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ould normally look at a text file using TYPE,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stead.  To use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&lt;pathname&gt; is a path describing the file you want to 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will load the file you specify into memory and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24 lines of it on the screen.  You can move ar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or Enter             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or keypad 2      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or keypad 8      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or keypad 6            Move the window right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or keypad 4             Move the window left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                  Move the window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or keypad 3 (PC)              Move down one screen (2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down or keypad 3 (Z-100)     Move down one screen (2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or keypad 9 (PC)              Move up one screen (2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up or keypad 9 (Z-100)       Move up one screen (2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(PC) or Shift-Home (Z-100)     Go to the 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              Go to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On a PC-compatible, keypad functions work whether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you  are SEEing a file, you can search for  strings,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 and print them.  The function keys are use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d, Mark, and Print functions, and prompts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use ar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ant to search for a string of text  within  your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F1.  SEE will prompt you for a string.  You can  typ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of text up to 40 characters and then press  Return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your string, and if it finds it, it will  re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the file so that the line containing the string is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on  the screen.  If it does not find the  string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.   If it finds the string on the last 24-line "page"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it will display that page and beep twice, indicat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und the string but can't put it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ant to search for the same string again, just  press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turn without entering anything else.  If you press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istake and do not want to perform a search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E searches for text, it normally ignores case, so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"book" as the string to search for, it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"BOOK",  "Book", etc.  If you want to do  a  case 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 press  Shift-F1.  You will see the (i) beside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on the bottom screen line change to a (c).  Later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back  to case insensitive searches by  pressing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rk a section of a text file while you are looking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E, and then print the marked section.  To mark a 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, etc., to place the top line of th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screen and press F2.  You will see the (0) 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Mark at the bottom of the screen change to a (1),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ng  that you have made one mark.  Then place the bottom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section at the top of the screen and press F2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will  change to a (2), indicating that two mark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.   All  of the text between and including the  two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will  be displayed in a different color  combination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as  the screen shows (2), SEE will print  the  mark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press F3.  If you want to remove the marks,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nable to position the top and/or bottom lin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at the top of the screen (because it is on the last 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page), you can position it to the 24th screen line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Shift-F2 instead of just F2.  You can use Shift F2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you  want to put a mark on the bottom line show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stead of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normally uses a 64k buffer for storing your file  wh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viewing it, but it will use a smaller buffer if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limited memory.  In any case, if the file you are view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e buffer, SEE will display two additional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prompts at the screen bottom.  The additional func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load the next buffer full of the file (F4), and to 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ointer back to the beginning of the file (F5).   Wh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iewing a file larger than the buffer, the End or  Shift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will  not move to the bottom of the  entire  fi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 to  the  bottom  of  the  section  currently  in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 the  Home function will only move to the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keyboard commands while you are using SE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H, and a help screen will be displayed.  On a  Z-100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press the Help key to get help.  When you have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elp screen, press any key to get back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are through SEEing your file, you can press Esc to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e from SEE back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ormally displays text on the screen using light gray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blue for normal text, and black on cyan for marked 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prompts at the screen bottom.  The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d  in the same way as with D.COM.  See the  color 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