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-150 KEYMAP Function Key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600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150  KEYMAP is a program that lets you designate the 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by your computer's function keys.  It works lik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n GW-BASIC except that more keys can be defin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 keys  can be used with any program,  not just  with 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150  KEYMAP requires the MS-DOS operating system on an  H/Z-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H/Z-160 series computer or any PC-compatible computer 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128k of user memory.   These programs are not for us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/Z-100 series computer.   NOTE:   KEYMAP is not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G ZEMulator program.   ZEMulator should be disabled (SETZ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) or the system re-booted before you us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(For Impatient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urge  you  to read the instructions (KEYMAP.DOC)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to use KEYMAP.   However, we realize that many o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atient  and  want to try this thing,  so here's what  you 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 run the KEYSYS.COM program on this disk.   Assum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in drive B: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:KEYSYS          (You type what's underl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sign on and a message will appear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creen.  Notice that the beginning of the message shows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ighlighted video followed by DIR A:.   Now, press the F1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to!  you get a directory of drive A:.   Now, read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and the instructions in KEYMAP.DOC to find  out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can do with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.DOC  -- This  file contains instructions for  using  Z-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.  Be sure to read it before attempting to us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.COM -- This is the executable KEYMAP program, in un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d form.  It should be configu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N.COM  -- This program is used to configure the KEYMAP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,  and  allows you to designate the response of each map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YS.COM  -- This  is a pre-configured KEYMAP for us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.   Commands such as DIR,  DATE,  TIME, etc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press of a key.  Instructions are in KEYB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AS.COM  -- This is a pre-configured KEYMAP for use  with 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(or BAS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AS.DOC -- Instructions for KEYBAS.COM and KEYSY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.COM  -- This is a pre-configured KEYMAP for use with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.DOC -- Instructions for KEYW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.COM -- A program that disables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.ASM -- The assembly source code for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N.ASM -- The assembly source code for KEY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.ASM -- The assembly source code for U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 --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